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</w:rPr>
      </w:pPr>
      <w:r>
        <w:rPr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cs="Segoe UI"/>
          <w:b/>
          <w:b/>
          <w:spacing w:val="80"/>
          <w:sz w:val="18"/>
          <w:szCs w:val="18"/>
        </w:rPr>
      </w:pPr>
      <w:r>
        <w:rPr>
          <w:rFonts w:cs="Segoe UI" w:ascii="Segoe UI" w:hAnsi="Segoe UI"/>
          <w:b/>
          <w:spacing w:val="8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4» февраля      2026 г.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ект организации</w:t>
      </w:r>
    </w:p>
    <w:p>
      <w:pPr>
        <w:pStyle w:val="Normal"/>
        <w:ind w:right="141" w:firstLine="709"/>
        <w:jc w:val="center"/>
        <w:rPr/>
      </w:pPr>
      <w:r>
        <w:rPr>
          <w:b/>
          <w:sz w:val="28"/>
          <w:szCs w:val="28"/>
        </w:rPr>
        <w:t>дорожного движения на автомобильных дорогах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дорожного округа города Курска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0.12.1995 № 196-ФЗ </w:t>
        <w:br/>
        <w:t>«О безопасности дорожного движения», от 06.10.2003 № 131-ФЗ</w:t>
        <w:br/>
        <w:t xml:space="preserve">«Об общих принципах организации местного самоуправления </w:t>
        <w:br/>
        <w:t xml:space="preserve">в Российской Федерации», от 29.12.2017 № 443-ФЗ «Об организации дорожного движения в Российской Федерации и о внесении                   изменений в отдельные законодательные акты Российской Федерации», ПОСТАНОВЛЯЮ: 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ект организации дорожного движения </w:t>
        <w:br/>
        <w:t>на автомобильных дорогах Железнодорожного округа города Курска, утверждённый постановлением Администрации города Курска                             от 04.02.2020 № 199 (в ред. от 13.03.2020 № 444, от 01.04.2020 № 620,</w:t>
        <w:br/>
        <w:t>от 06.08.2020 № 1446, от 02.12.2020 № 2237, от 08.02.2021 № 75,</w:t>
        <w:br/>
        <w:t>от 29.04.2021 № 272, от 10.06.2021 № 347, от 20.08.2021 № 494,</w:t>
        <w:br/>
        <w:t>от 01.09.2021 № 517, от 28.09.2021 № 582, от 25.10.2021 № 643,</w:t>
        <w:br/>
        <w:t xml:space="preserve">от 18.11.2021 № 704, от 03.12.2021 № 758, от 28.01.2022 № 41,                                   от 09.03.2022 № 131, от 23.05.2022 № 296, от 06.06.2022 № 324,                               от 07.09.2022 № 577, от 27.02.2023 № 115, от 18.04.2023 № 219,                                     от 17.05.2023 № 275, от 07.07.2023 № 383, от 28.10.2024 № 596, </w:t>
        <w:br/>
        <w:t xml:space="preserve">от 13.12.2024 № 684, от 11.02.2025 № 76, от 05.05.2025 № 249, </w:t>
        <w:br/>
        <w:t>от 21.05.2025 № 294, от 03.07.2025 № 374, от 08.09.2025 № 495, от 21.10.2025 № 566, от 31.10.2025 № 593, от 27.01.2026 № 25) следующие изменения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ы Н 11, Н 12 изложить в новой редакции согласно приложению </w:t>
        <w:br/>
        <w:t>к настоящему постановлению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Комитету документационного, ресурсного обеспечения                                    и   автоматизации    систем    управления    Администрации   города   Курска    (Калинина И.В.)  обеспечить направление текста настоящего постановления  в  газету  «Городские  известия»  и  размещение  настоящего  постановления на официальном сайте Администрации города Курска в информационно-телекоммуникационной сети «Интернет»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3. Управлению информации и печати Администрации города Курска (Бочарова Н.Е.) обеспечить опубликование настоящего постановления                      в газете «Городские известия»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>
          <w:rStyle w:val="Eop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и.о. первого заместителя главы Администрации города Курска </w:t>
        <w:br/>
        <w:t>Гранкину О.В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>5. 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/>
      </w:pPr>
      <w:r>
        <w:rPr>
          <w:sz w:val="28"/>
          <w:szCs w:val="28"/>
        </w:rPr>
        <w:t>Глава города Курска</w:t>
        <w:tab/>
        <w:tab/>
        <w:tab/>
        <w:t xml:space="preserve">                             </w:t>
        <w:tab/>
        <w:t xml:space="preserve">                     Е.Н. Маслов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36:00Z</dcterms:created>
  <dc:creator>Birukova</dc:creator>
  <dc:description/>
  <cp:keywords/>
  <dc:language>en-US</dc:language>
  <cp:lastModifiedBy>Kursk Adm</cp:lastModifiedBy>
  <cp:lastPrinted>2026-02-24T10:34:00Z</cp:lastPrinted>
  <dcterms:modified xsi:type="dcterms:W3CDTF">2026-02-24T12:58:00Z</dcterms:modified>
  <cp:revision>132</cp:revision>
  <dc:subject/>
  <dc:title/>
</cp:coreProperties>
</file>