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/>
          <w:b/>
          <w:bCs/>
          <w:color w:val="000000"/>
          <w:spacing w:val="2"/>
          <w:sz w:val="25"/>
          <w:szCs w:val="25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2"/>
          <w:sz w:val="25"/>
          <w:szCs w:val="25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694690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8" r="-5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color w:val="000000"/>
          <w:sz w:val="36"/>
        </w:rPr>
      </w:pPr>
      <w:r>
        <w:rPr>
          <w:rFonts w:eastAsia="Times New Roman" w:cs="Times New Roman" w:ascii="Times New Roman" w:hAnsi="Times New Roman"/>
          <w:color w:val="000000"/>
          <w:sz w:val="36"/>
        </w:rPr>
        <w:t>АДМИНИСТРАЦИЯ ГОРОДА КУРСКА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color w:val="000000"/>
          <w:sz w:val="40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40"/>
          <w:szCs w:val="28"/>
        </w:rPr>
        <w:t>Кур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pacing w:val="80"/>
          <w:sz w:val="4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pacing w:val="80"/>
          <w:sz w:val="40"/>
          <w:szCs w:val="20"/>
        </w:rPr>
        <w:t>ПОСТАНОВЛЕНИЕ</w:t>
      </w:r>
    </w:p>
    <w:p>
      <w:pPr>
        <w:pStyle w:val="Normal"/>
        <w:suppressAutoHyphens w:val="true"/>
        <w:jc w:val="center"/>
        <w:rPr>
          <w:rFonts w:ascii="Segoe UI" w:hAnsi="Segoe UI" w:eastAsia="Times New Roman" w:cs="Segoe UI"/>
          <w:b/>
          <w:b/>
          <w:color w:val="000000"/>
          <w:spacing w:val="80"/>
          <w:sz w:val="18"/>
          <w:szCs w:val="18"/>
        </w:rPr>
      </w:pPr>
      <w:r>
        <w:rPr>
          <w:rFonts w:eastAsia="Times New Roman" w:cs="Segoe UI" w:ascii="Segoe UI" w:hAnsi="Segoe UI"/>
          <w:b/>
          <w:color w:val="000000"/>
          <w:spacing w:val="80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02» февраля      2026 г.                                                                                  №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0480</wp:posOffset>
                </wp:positionH>
                <wp:positionV relativeFrom="paragraph">
                  <wp:posOffset>-176530</wp:posOffset>
                </wp:positionV>
                <wp:extent cx="1463040" cy="1135380"/>
                <wp:effectExtent l="0" t="0" r="0" b="0"/>
                <wp:wrapNone/>
                <wp:docPr id="2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stroked="f" o:allowincell="f" style="position:absolute;margin-left:202.4pt;margin-top:-13.9pt;width:115.15pt;height:89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0480</wp:posOffset>
                </wp:positionH>
                <wp:positionV relativeFrom="paragraph">
                  <wp:posOffset>-176530</wp:posOffset>
                </wp:positionV>
                <wp:extent cx="1463040" cy="1135380"/>
                <wp:effectExtent l="0" t="0" r="0" b="0"/>
                <wp:wrapNone/>
                <wp:docPr id="3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stroked="f" o:allowincell="f" style="position:absolute;margin-left:202.4pt;margin-top:-13.9pt;width:115.15pt;height:89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70480</wp:posOffset>
                </wp:positionH>
                <wp:positionV relativeFrom="paragraph">
                  <wp:posOffset>-176530</wp:posOffset>
                </wp:positionV>
                <wp:extent cx="1463040" cy="1135380"/>
                <wp:effectExtent l="0" t="0" r="0" b="0"/>
                <wp:wrapNone/>
                <wp:docPr id="4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stroked="f" o:allowincell="f" style="position:absolute;margin-left:202.4pt;margin-top:-13.9pt;width:115.15pt;height:89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3</w:t>
      </w:r>
    </w:p>
    <w:p>
      <w:pPr>
        <w:pStyle w:val="Normal"/>
        <w:widowControl w:val="false"/>
        <w:numPr>
          <w:ilvl w:val="0"/>
          <w:numId w:val="0"/>
        </w:numPr>
        <w:ind w:left="20" w:hanging="0"/>
        <w:jc w:val="center"/>
        <w:outlineLvl w:val="0"/>
        <w:rPr>
          <w:rFonts w:ascii="Times New Roman" w:hAnsi="Times New Roman" w:eastAsia="Calibri" w:cs="Times New Roman"/>
          <w:b/>
          <w:b/>
          <w:bCs/>
          <w:color w:val="000000"/>
          <w:spacing w:val="2"/>
          <w:sz w:val="25"/>
          <w:szCs w:val="25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2"/>
          <w:sz w:val="25"/>
          <w:szCs w:val="25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pacing w:val="2"/>
          <w:sz w:val="16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2"/>
          <w:sz w:val="16"/>
          <w:szCs w:val="28"/>
          <w:lang w:eastAsia="en-US"/>
        </w:rPr>
      </w:r>
    </w:p>
    <w:p>
      <w:pPr>
        <w:pStyle w:val="Normal"/>
        <w:ind w:left="-284" w:right="-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7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7"/>
        </w:rPr>
        <w:t xml:space="preserve">О внесении изменений в постановление </w:t>
        <w:br/>
        <w:t>Администрации города Курска от 12.03.2019 № 449</w:t>
      </w:r>
    </w:p>
    <w:p>
      <w:pPr>
        <w:pStyle w:val="Normal"/>
        <w:ind w:left="-284" w:right="-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18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22"/>
        </w:rPr>
      </w:r>
    </w:p>
    <w:p>
      <w:pPr>
        <w:pStyle w:val="Normal"/>
        <w:ind w:left="-284" w:right="-2" w:firstLine="99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целях повышения эффективности реализации муниципальной</w:t>
        <w:br/>
        <w:t xml:space="preserve">программы «Профилактика правонарушений в городе Курске» </w:t>
        <w:br/>
        <w:t>ПОСТАНОВЛЯЮ:</w:t>
      </w:r>
    </w:p>
    <w:p>
      <w:pPr>
        <w:pStyle w:val="Normal"/>
        <w:ind w:left="-284" w:right="-2" w:hanging="0"/>
        <w:jc w:val="both"/>
        <w:rPr>
          <w:rFonts w:ascii="Times New Roman" w:hAnsi="Times New Roman" w:eastAsia="Times New Roman" w:cs="Times New Roman"/>
          <w:color w:val="000000"/>
          <w:sz w:val="1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28"/>
        </w:rPr>
      </w:r>
    </w:p>
    <w:p>
      <w:pPr>
        <w:pStyle w:val="Normal"/>
        <w:suppressAutoHyphens w:val="true"/>
        <w:ind w:left="-284" w:right="-2" w:firstLine="99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  Внести в постановление Администрации города Курска </w:t>
        <w:br/>
        <w:t xml:space="preserve">от 12.03.2019 № 449 «Об утверждении муниципальной программы «Профилактика правонарушений в городе Курске» (в ред. от 08.05.2020 № 871,   от 17.08.2020 № 1493, от 30.10.2020 № 2009, от 19.11.2020 № 2140,   </w:t>
        <w:br/>
        <w:t xml:space="preserve">от 12.01.2021 № 2, от 09.02.2021 № 81, от 31.03.2021 № 197, от 26.08.2021 № 504, от 01.10.2021  № 600, от 22.12.2021 № 795, от 10.02.2022 № 82, от 10.08.2022 </w:t>
        <w:br/>
        <w:t xml:space="preserve">№ 499, от 15.12.2022 № 797, от 27.12.2022 № 834, от 08.02.2023 № 76, </w:t>
        <w:br/>
        <w:t xml:space="preserve">от 16.05.2023   № 272, от 23.06.2023 № 361, от 09.02.2024 № 78, от 01.04.2024 </w:t>
        <w:br/>
        <w:t>№ 177, от 25.07.2024 № 389, от 10.02.2025 № 70) следующие изменения:</w:t>
      </w:r>
    </w:p>
    <w:p>
      <w:pPr>
        <w:pStyle w:val="Normal"/>
        <w:suppressAutoHyphens w:val="true"/>
        <w:ind w:left="-284" w:right="-2" w:firstLine="99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униципальную программу «Профилактика правонарушений</w:t>
        <w:br/>
        <w:t>в городе Курске» изложить в новой редакции согласно приложению</w:t>
        <w:br/>
        <w:t>к настоящему постановлению.</w:t>
      </w:r>
    </w:p>
    <w:p>
      <w:pPr>
        <w:pStyle w:val="Normal"/>
        <w:suppressAutoHyphens w:val="true"/>
        <w:ind w:left="-284" w:right="-2" w:firstLine="99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. Комитету документационного, ресурсного обеспечения </w:t>
        <w:br/>
        <w:t xml:space="preserve">и автоматизации систем управления Администрации города Курска </w:t>
        <w:br/>
        <w:t xml:space="preserve">(Калинина И.В.) обеспечить направление текста настоящего постановления </w:t>
        <w:br/>
        <w:t xml:space="preserve">в газету «Городские известия» и размещение настоящего постановления </w:t>
        <w:br/>
        <w:t>на официальном сайте Администрации города Курска в информационно-телекоммуникационной сети «Интернет».</w:t>
      </w:r>
    </w:p>
    <w:p>
      <w:pPr>
        <w:pStyle w:val="Normal"/>
        <w:suppressAutoHyphens w:val="true"/>
        <w:ind w:left="-284" w:right="-2" w:firstLine="99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  Управлению информации и печати Администрации города Курска      (Бочарова Н.Е.) обеспечить опубликование настоящего постановления в газете «Городские известия».</w:t>
      </w:r>
    </w:p>
    <w:p>
      <w:pPr>
        <w:pStyle w:val="Normal"/>
        <w:suppressAutoHyphens w:val="true"/>
        <w:ind w:left="-284" w:right="-2" w:firstLine="992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left="-284" w:right="-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-284" w:right="-2" w:hanging="0"/>
        <w:jc w:val="both"/>
        <w:rPr>
          <w:rFonts w:ascii="Times New Roman" w:hAnsi="Times New Roman" w:eastAsia="Calibri" w:cs="Times New Roman"/>
          <w:color w:val="595959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22275</wp:posOffset>
                </wp:positionH>
                <wp:positionV relativeFrom="paragraph">
                  <wp:posOffset>860425</wp:posOffset>
                </wp:positionV>
                <wp:extent cx="94615" cy="45085"/>
                <wp:effectExtent l="12700" t="13335" r="12700" b="12065"/>
                <wp:wrapNone/>
                <wp:docPr id="5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-33.25pt;margin-top:67.75pt;width:7.4pt;height:3.5pt;mso-wrap-style:none;v-text-anchor:middle">
                <v:fill o:detectmouseclick="t" type="solid" color2="black"/>
                <v:stroke color="white" weight="2556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8"/>
          <w:szCs w:val="27"/>
        </w:rPr>
        <w:t>Глава города Курска                                                                                   Е.Н. Маслов</w:t>
      </w:r>
      <w:r>
        <w:rPr>
          <w:rFonts w:eastAsia="Calibri" w:cs="Times New Roman" w:ascii="Times New Roman" w:hAnsi="Times New Roman"/>
          <w:color w:val="595959"/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jc w:val="center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Курска</w:t>
      </w:r>
    </w:p>
    <w:p>
      <w:pPr>
        <w:pStyle w:val="Normal"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«02» февраля 2026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3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АЯ ПРОГРАММ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Профилактика правонарушений в городе Курск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33"/>
        <w:shd w:fill="auto" w:val="clear"/>
        <w:tabs>
          <w:tab w:val="clear" w:pos="709"/>
          <w:tab w:val="left" w:pos="9639" w:leader="none"/>
        </w:tabs>
        <w:spacing w:lineRule="auto" w:line="240"/>
        <w:ind w:left="142" w:right="-42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33"/>
        <w:shd w:fill="auto" w:val="clear"/>
        <w:tabs>
          <w:tab w:val="clear" w:pos="709"/>
          <w:tab w:val="left" w:pos="9639" w:leader="none"/>
        </w:tabs>
        <w:spacing w:lineRule="auto" w:line="240"/>
        <w:ind w:left="142" w:right="-427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</w:p>
    <w:p>
      <w:pPr>
        <w:pStyle w:val="33"/>
        <w:shd w:fill="auto" w:val="clear"/>
        <w:tabs>
          <w:tab w:val="clear" w:pos="709"/>
          <w:tab w:val="left" w:pos="9639" w:leader="none"/>
        </w:tabs>
        <w:spacing w:lineRule="auto" w:line="240"/>
        <w:ind w:left="142" w:right="-42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офилактика правонарушений в городе Курске»</w:t>
      </w:r>
    </w:p>
    <w:p>
      <w:pPr>
        <w:pStyle w:val="33"/>
        <w:shd w:fill="auto" w:val="clear"/>
        <w:tabs>
          <w:tab w:val="clear" w:pos="709"/>
          <w:tab w:val="left" w:pos="9639" w:leader="none"/>
        </w:tabs>
        <w:spacing w:lineRule="auto" w:line="240"/>
        <w:ind w:left="142" w:right="-42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5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6237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right="-4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аз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Курск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right="-42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азчик - координатор Программы (исполнитель-координатор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по делам несовершеннолетних </w:t>
              <w:br/>
              <w:t>и профилактике правонарушений Администрации города Курска</w:t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3427" w:leader="none"/>
              </w:tabs>
              <w:ind w:left="142" w:right="-4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разработчик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по делам несовершеннолетних </w:t>
              <w:br/>
              <w:t>и профилактике правонарушений Администрации города Курска</w:t>
            </w:r>
          </w:p>
        </w:tc>
      </w:tr>
      <w:tr>
        <w:trPr>
          <w:trHeight w:val="474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ind w:left="142" w:right="-4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Центрального округа города Курска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ind w:left="142" w:right="-4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Железнодорожного округа города Курска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ind w:left="142" w:right="-4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ймского округа города Курска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ind w:left="142" w:right="-4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образования города Курска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ind w:left="142" w:right="-4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молодежной политики, физической культуры и спорта города Курска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ind w:left="142" w:right="-4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культуры и туризма города Курска</w:t>
            </w:r>
          </w:p>
        </w:tc>
      </w:tr>
      <w:tr>
        <w:trPr>
          <w:trHeight w:val="40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ind w:left="142" w:right="-4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социальной защиты населения города Курска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ind w:left="142" w:right="-4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внутренней политики Администрации города Курска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ind w:left="142" w:right="-4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информации и печати Администрации города Курска</w:t>
            </w:r>
          </w:p>
        </w:tc>
      </w:tr>
      <w:tr>
        <w:trPr>
          <w:trHeight w:val="38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ind w:left="142" w:right="-4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муниципального контроля города Курска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ind w:left="142" w:right="-4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архитектуры и градостроительства города Курска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ind w:left="142" w:right="-4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муниципальным имуществом города Курска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ind w:left="142" w:right="-4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городского хозяйства города Курска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ind w:left="142" w:right="-4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жилищно-коммунального хозяйства города Курска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ind w:left="142" w:right="-4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дорожного хозяйства города                  Курска (до 17.07.2024)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ind w:left="142" w:right="-4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ВД России по г. Курску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ind w:left="142" w:right="-4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ский ЛО МВД на транспорте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ind w:left="142" w:right="-4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У «Центр занятости населения Курской области»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ind w:left="142" w:right="-4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КУ УИИ УФСИН России по Курской области </w:t>
              <w:br/>
              <w:t>(с 2026 г.)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ind w:left="142" w:right="-4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по профилактике терроризма </w:t>
              <w:br/>
              <w:t>и взаимодействию с органами, осуществляющими охрану общественного порядка, Администрации города Курска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ind w:left="142" w:right="-4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аб народных дружин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right="-4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вершенствование системы профилактики правонарушений, экстремизма и терроризма </w:t>
              <w:br/>
              <w:t>на территории города Курск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right="-4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актика правонарушений, совершаемых          в жилом секторе и в общественных местах.</w:t>
            </w:r>
          </w:p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актика правонарушений среди несовершеннолетних и молодежи.</w:t>
            </w:r>
          </w:p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астие в профилактике терроризма </w:t>
              <w:br/>
              <w:t>и экстремизма.</w:t>
            </w:r>
          </w:p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филактика незаконного распространения </w:t>
              <w:br/>
              <w:t>и немедицинского потребления наркотических средств и психотропных веществ.</w:t>
            </w:r>
          </w:p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профилактических мероприятий            по ресоциализации лиц, отбывших уголовное наказание в виде лишения свободы и (или) подвергшихся иным мерам уголовно - правового характера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right="-4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- 2028 годы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right="-4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программы за счет средств бюджета города Курска, а также прогнозируемый объем средств, привлекаемых из других источник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– 74 836,75  тыс. руб., в том числе:</w:t>
            </w:r>
          </w:p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бюджета города Курска –  </w:t>
            </w:r>
          </w:p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 631,63 тыс. руб., в том числе по годам:</w:t>
            </w:r>
          </w:p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4196,00 тыс. руб.,</w:t>
            </w:r>
          </w:p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925,42 тыс. руб.,</w:t>
            </w:r>
          </w:p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1189,10 тыс. руб.,</w:t>
            </w:r>
          </w:p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707,40 тыс. руб.,</w:t>
            </w:r>
          </w:p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од – 4826,05 тыс. руб., </w:t>
            </w:r>
          </w:p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 626,66 тыс. руб.,</w:t>
            </w:r>
          </w:p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969,8 тыс. руб.,</w:t>
            </w:r>
          </w:p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 – 1161,2 тыс. руб.,</w:t>
            </w:r>
          </w:p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1010,0 тыс. руб.,</w:t>
            </w:r>
          </w:p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1020,0 тыс. руб.;</w:t>
            </w:r>
          </w:p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областного бюджета (субвенция) –  58205,12 - тыс. руб., в том числе по годам:</w:t>
            </w:r>
          </w:p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2368,00 тыс. руб.,</w:t>
            </w:r>
          </w:p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2446,40 тыс. руб.,</w:t>
            </w:r>
          </w:p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4665,00 тыс. руб.,</w:t>
            </w:r>
          </w:p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5020,50 тыс. руб.,</w:t>
            </w:r>
          </w:p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5221,50 тыс. руб.,</w:t>
            </w:r>
          </w:p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4 год – 5668,5 тыс. руб., </w:t>
            </w:r>
          </w:p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5 год – 7099,7 тыс. руб., </w:t>
            </w:r>
          </w:p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 – 8571,84 тыс. руб.,</w:t>
            </w:r>
          </w:p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 8571,84 тыс. руб.,</w:t>
            </w:r>
          </w:p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 8571,84 тыс. руб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right="-42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ализация мероприятий программы позволит: 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низить общее количество зарегистрированных преступлений (без учета зарегистрированных преступлений с использованием информационно -телекоммуникационных технологий) на 100  единиц; 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ить количество мероприятий, </w:t>
              <w:br/>
              <w:t>в которых приняли участие представители общественных формирований правоохранительной направленности до 20 единиц;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ить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количество мероприятий, в которых приняли участие представители общественных формирований правоохранительной направленности до 67 единиц;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ить количество граждан, принятых </w:t>
              <w:br/>
              <w:t>в состав народных дружин города Курска до 49;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зить количество преступлений, совершенных     на улицах и в общественных местах, на 18 единиц;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зить количество несовершеннолетних, совершивших преступления, на 20 человек;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зить количество преступлений, совершенных несовершеннолетними повторно, на 11 единиц;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ть 8 волонтерских отрядов </w:t>
              <w:br/>
              <w:t>в муниципальных общеобразовательных учреждениях города Курска;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сти 1000 мероприятий в муниципальных учреждениях образования по вопросам профилактики экстремизма, ксенофобии, терроризма и преступлений против личности, общества, государства и гармонизации межнациональных, межконфессиональных отношений (конференций, семинаров, круглых столов, встреч);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сти 40 встреч с руководителями общественных, национальных и религиозных организаций, действующих на территории города Курска;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ть 100% долю принятых мер воздействия     к числу выявленных правонарушений в сфере миграции;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сти 37 массовых мероприятий, обеспеченных средствами безопасности;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оведение ежегодного мониторинга не менее </w:t>
              <w:br/>
              <w:t xml:space="preserve">20 официальных аккаунтов в социальных сетях информационно – телекоммуникационной сети «Интернет» молодежных объединений города Курска для обеспечения межнационального (межэтнического) и межконфессионального согласия в молодежной среде, а также профилактики </w:t>
              <w:br/>
              <w:t>и предупреждения проявлений деструктивного поведения и экстремизм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, начиная с 2024 года;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ведение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ониторинга 225 ссылок в средствах массовой информации и информационно – телекоммуникационных сетей включая сеть «Интернет», в целях пресечения экстремистской идеологии и выявления экстремистских материалов;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ить долю несовершеннолетних, охваченных работой по просвещению несовершеннолетних</w:t>
              <w:br/>
              <w:t xml:space="preserve">о вреде наркотиков, о правовых последствиях употребления и распространения наркотических средств, о действиях в случае обнаружения запрещенной информации в информационно-телекоммуникационной сети «Интернет» </w:t>
              <w:br/>
              <w:t>от общего количества несовершеннолетних, обучающихся в общеобразовательных учреждениях города Курска на 10 %;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сти 9  конкурсов «Стопнаркотик!»;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ить на 5000 человек количество участников антинаркотических проектов, программ;</w:t>
            </w:r>
          </w:p>
          <w:p>
            <w:pPr>
              <w:pStyle w:val="ConsPlusNormal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низить общую обращаемость пациентов с пагубным употреблением наркотиков (употребление наркотиков с вредными последствиями) до 1,80 </w:t>
              <w:br/>
              <w:t>на 1 тыс. человек населения;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низить количество зарегистрированных преступлений, совершенных ранее судимыми </w:t>
              <w:br/>
              <w:t>на 19 единиц;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сти не менее 108 консультаций </w:t>
              <w:br/>
              <w:t>с осужденными гражданами в учреждениях Федеральной службы исполнения наказаний Курской области по вопросам в сфере занятости;</w:t>
            </w:r>
          </w:p>
          <w:p>
            <w:pPr>
              <w:pStyle w:val="ConsPlusNormal"/>
              <w:tabs>
                <w:tab w:val="clear" w:pos="709"/>
                <w:tab w:val="left" w:pos="9639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править не менее 42 человек, отбывших уголовное наказание и (или) подвергшихся иным мерам уголовно-правового характера </w:t>
              <w:br/>
              <w:t>на профессиональное обучение</w:t>
            </w:r>
          </w:p>
        </w:tc>
      </w:tr>
    </w:tbl>
    <w:p>
      <w:pPr>
        <w:pStyle w:val="33"/>
        <w:shd w:fill="auto" w:val="clear"/>
        <w:tabs>
          <w:tab w:val="clear" w:pos="709"/>
          <w:tab w:val="left" w:pos="9639" w:leader="none"/>
        </w:tabs>
        <w:spacing w:lineRule="auto" w:line="240"/>
        <w:ind w:left="142" w:right="-427" w:hanging="0"/>
        <w:jc w:val="center"/>
        <w:rPr/>
      </w:pPr>
      <w:r>
        <w:rPr/>
      </w:r>
      <w:r>
        <w:br w:type="page"/>
      </w:r>
    </w:p>
    <w:p>
      <w:pPr>
        <w:pStyle w:val="311"/>
        <w:keepNext w:val="true"/>
        <w:keepLines/>
        <w:shd w:fill="auto" w:val="clear"/>
        <w:tabs>
          <w:tab w:val="clear" w:pos="709"/>
          <w:tab w:val="left" w:pos="9639" w:leader="none"/>
        </w:tabs>
        <w:spacing w:lineRule="auto" w:line="240" w:before="0" w:after="0"/>
        <w:ind w:right="140" w:hanging="0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Характеристика текущего состояния сферы реализации Программы</w:t>
      </w:r>
    </w:p>
    <w:p>
      <w:pPr>
        <w:pStyle w:val="110"/>
        <w:shd w:fill="auto" w:val="clear"/>
        <w:tabs>
          <w:tab w:val="clear" w:pos="709"/>
          <w:tab w:val="left" w:pos="9639" w:leader="none"/>
        </w:tabs>
        <w:spacing w:lineRule="auto" w:line="240"/>
        <w:ind w:right="14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tabs>
          <w:tab w:val="clear" w:pos="709"/>
          <w:tab w:val="left" w:pos="9639" w:leader="none"/>
        </w:tabs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Курске проводится всесторонняя работа по устранению причин и условий совершения правонарушений, обеспечению законности </w:t>
        <w:br/>
        <w:t xml:space="preserve">и правопорядка путем повышения эффективности взаимодействия </w:t>
        <w:br/>
        <w:t>в реализации мер субъектами профилактики: органами местного самоуправления, правоохранительными органами, организациями общественных объединений и граждан.</w:t>
      </w:r>
    </w:p>
    <w:p>
      <w:pPr>
        <w:pStyle w:val="ConsPlusNormal"/>
        <w:tabs>
          <w:tab w:val="clear" w:pos="709"/>
          <w:tab w:val="left" w:pos="9639" w:leader="none"/>
        </w:tabs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ный комплекс организационно-практических мероприятий </w:t>
        <w:br/>
        <w:t>в данном направлении, включая мероприятия профилактического характера муниципальной программы «Профилактика правонарушений в городе Курске на 2014 - 2018 годы», позволил стабилизировать уровень безопасности населения в целом, не допустить существенного осложнения криминогенной напряженности в областном центре.</w:t>
      </w:r>
    </w:p>
    <w:p>
      <w:pPr>
        <w:pStyle w:val="ConsPlusNormal"/>
        <w:tabs>
          <w:tab w:val="clear" w:pos="709"/>
          <w:tab w:val="left" w:pos="9639" w:leader="none"/>
        </w:tabs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мая всеми субъектами профилактики работа не позволила снизить количество зарегистрированных преступлений. На конец 2018 года данный показатель составил 5116 ед.</w:t>
      </w:r>
    </w:p>
    <w:p>
      <w:pPr>
        <w:pStyle w:val="ConsPlusNormal"/>
        <w:tabs>
          <w:tab w:val="clear" w:pos="709"/>
          <w:tab w:val="left" w:pos="9639" w:leader="none"/>
        </w:tabs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временно реализованные оперативно-разыскные мероприятия, </w:t>
        <w:br/>
        <w:t xml:space="preserve">а также последовательные профилактические меры позволили </w:t>
        <w:br/>
        <w:t>не допустить серьезных нарушений общественного порядка, в том числе проявлений экстремистского характера.</w:t>
      </w:r>
    </w:p>
    <w:p>
      <w:pPr>
        <w:pStyle w:val="ConsPlusNormal"/>
        <w:tabs>
          <w:tab w:val="clear" w:pos="709"/>
          <w:tab w:val="left" w:pos="9639" w:leader="none"/>
        </w:tabs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ее чем на треть увеличилось количество расследованных тяжких </w:t>
        <w:br/>
        <w:t>и особо тяжких преступлений с 499 (2017 г.) до 648 (2018 г.), результативность их раскрытия выросла на 2,5%.</w:t>
      </w:r>
    </w:p>
    <w:p>
      <w:pPr>
        <w:pStyle w:val="ConsPlusNormal"/>
        <w:tabs>
          <w:tab w:val="clear" w:pos="709"/>
          <w:tab w:val="left" w:pos="9639" w:leader="none"/>
        </w:tabs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совместной работы субъектов профилактики стало снижение числа несовершеннолетних, совершивших преступления, с 87 (2017 г.)            до 84 (2018 г.) и общественно опасные деяния с 68 (2017 г.) </w:t>
        <w:br/>
        <w:t xml:space="preserve">до 49 (2018 г.). В целом за пять последних лет количество несовершеннолетних участников преступлений сократилось </w:t>
        <w:br/>
        <w:t>на 40% с 142 (2014 г.) до 84 (2018 г.).</w:t>
      </w:r>
    </w:p>
    <w:p>
      <w:pPr>
        <w:pStyle w:val="ConsPlusNormal"/>
        <w:tabs>
          <w:tab w:val="clear" w:pos="709"/>
          <w:tab w:val="left" w:pos="9639" w:leader="none"/>
        </w:tabs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ались задачи и по защите несовершеннолетних от противоправных посягательств, в т.ч. криминального характера. В результате на треть снизилось количество преступлений насильственного характера, совершенных в отношении несовершеннолетних, с 65 (2017 г.) до 45 (2018 г.). Сократилось  в три раза количество детей, ушедших из дома, с 136 (2017 г.) до 42 (2018 г.).</w:t>
      </w:r>
    </w:p>
    <w:p>
      <w:pPr>
        <w:pStyle w:val="ConsPlusNormal"/>
        <w:tabs>
          <w:tab w:val="clear" w:pos="709"/>
          <w:tab w:val="left" w:pos="9639" w:leader="none"/>
        </w:tabs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2018 года отмечалась тенденция роста преступности </w:t>
        <w:br/>
        <w:t xml:space="preserve">в общественных местах с 2058 (2017 г.) до 2394 (2018 г.), обусловленная увеличением на треть числа краж с 876 (2017 г.) до 1175 (2018 г.), половина роста приходится на мелкие хищения от 1 тысячи рублей до 2,5 тысячи, совершенные лицами, подвергнутыми административному наказанию </w:t>
        <w:br/>
        <w:t>за аналогичное хищение, с 33 (2017 г.) до 187 (2018 г.).</w:t>
      </w:r>
    </w:p>
    <w:p>
      <w:pPr>
        <w:pStyle w:val="ConsPlusNormal"/>
        <w:tabs>
          <w:tab w:val="clear" w:pos="709"/>
          <w:tab w:val="left" w:pos="9639" w:leader="none"/>
        </w:tabs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онтроле находились миграционные процессы. Проведен целый ряд мероприятий по пресечению незаконной миграции, к числу которых относятся «Нелегальный мигрант» и «Нелегал». Выявлено более тысячи двухсот (1241) различных нарушений в сфере обеспечения режима пребывания иностранных граждан или лиц без гражданства на территории России. В суды направлено 42 материала об административном выдворении иностранных граждан            за пределы Российской Федерации.</w:t>
      </w:r>
    </w:p>
    <w:p>
      <w:pPr>
        <w:pStyle w:val="ConsPlusNormal"/>
        <w:tabs>
          <w:tab w:val="clear" w:pos="709"/>
          <w:tab w:val="left" w:pos="9639" w:leader="none"/>
        </w:tabs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оверочных мероприятий количество выявленных преступлений, связанных с нарушением миграционного законодательства, выросло                  с 13  (2017 г.) до 51 (2018 г.).</w:t>
      </w:r>
    </w:p>
    <w:p>
      <w:pPr>
        <w:pStyle w:val="ConsPlusNormal"/>
        <w:tabs>
          <w:tab w:val="clear" w:pos="709"/>
          <w:tab w:val="left" w:pos="9639" w:leader="none"/>
        </w:tabs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ительной динамикой по итогам 2018 года характеризуется выявляемость наркопреступлений (+0,9% от 2017 г.), на 12% увеличился результат их раскрытия. К уголовной ответственности привлечено </w:t>
        <w:br/>
        <w:t xml:space="preserve">292 наркосбытчика и наркопотребителя (рост на 16% от 2017 г.). </w:t>
        <w:br/>
        <w:t>Из незаконного оборота изъято почти 18 килограмм различных наркотических средств (+11,3% от 2017 г.).</w:t>
      </w:r>
    </w:p>
    <w:p>
      <w:pPr>
        <w:pStyle w:val="ConsPlusNormal"/>
        <w:tabs>
          <w:tab w:val="clear" w:pos="709"/>
          <w:tab w:val="left" w:pos="9639" w:leader="none"/>
        </w:tabs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ежедневной работы по противодействию наркотизации населения составлено 510 (+44,1%) протоколов об административных правонарушениях, связанных с незаконным оборотом наркотических средств.</w:t>
      </w:r>
    </w:p>
    <w:p>
      <w:pPr>
        <w:pStyle w:val="ConsPlusNormal"/>
        <w:tabs>
          <w:tab w:val="clear" w:pos="709"/>
          <w:tab w:val="left" w:pos="9639" w:leader="none"/>
        </w:tabs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мотря на принимаемые меры по поддержке различных слоев населения, сохраняются проблемы, влияющие на социальную структуру преступности. Более половины преступлений совершены лицами, ранее совершавшими преступления, треть преступлений совершены лицами </w:t>
        <w:br/>
        <w:t>в состоянии алкогольного опьянения.</w:t>
      </w:r>
    </w:p>
    <w:p>
      <w:pPr>
        <w:pStyle w:val="ConsPlusNormal"/>
        <w:tabs>
          <w:tab w:val="clear" w:pos="709"/>
          <w:tab w:val="left" w:pos="9639" w:leader="none"/>
        </w:tabs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ительное влияние на состояние правопорядка оказала муниципальная программа «Профилактика правонарушений в городе Курске на 2014 - 2018 годы», срок действия которой истек в 2018 году. Реализация программных мероприятий и совместная работа правоохранительных структур позволили обеспечить спокойную жизнь и работу курян, создать условия для дальнейшего привлечения к охране правопорядка граждан </w:t>
        <w:br/>
        <w:t xml:space="preserve">с активной жизненной позицией. С участием дружинников задержано </w:t>
        <w:br/>
        <w:t>62 лица, совершивших преступления, пресечено 717 различных административных правонарушений. Народные дружинники оказывали помощь в обеспечении правопорядка при проведении массовых мероприятий.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опуляризации деятельности народных дружин, а также агитационной работы по привлечению наиболее активных граждан в охране общественного порядка, по инициативе Администрации города Курска </w:t>
        <w:br/>
        <w:t>и УМВД России по г. Курску (постановление Администрации города Курска от 02.10.2018 № 2251) ежегодно проводится конкурс «Лучшая народная дружина города Курска». В 2018 году по итогам конкурса первое место заняла дружина КГМУ, второе - КГУ и третье место - ЮЗГУ.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механизма материального стимулирования деятельности народных дружинников значительно повысит эффективность привлечения актива населения к участию в обеспечении правопорядка </w:t>
        <w:br/>
        <w:t>и приведет к снижению количества преступлений в общественных местах.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орода Курска осуществляют деятельность </w:t>
        <w:br/>
        <w:t xml:space="preserve">28 участковых пунктов полиции, из них 3 введено в работу </w:t>
        <w:br/>
        <w:t xml:space="preserve">в период 2015 - 2017 годов. Вместе с тем, в условиях развития инфраструктуры города Курска, количество опорных пунктов правопорядка является недостаточным. В ряде объектов требуется приведение условий </w:t>
        <w:br/>
        <w:t>для организации деятельности участковых пунктов полиции в соответствие санитарно-гигиеническим нормам.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роведения профилактических мероприятий </w:t>
        <w:br/>
        <w:t xml:space="preserve">по противодействию терроризму проведено 13523 проверки объектов и мест </w:t>
        <w:br/>
        <w:t xml:space="preserve">с массовым пребыванием людей. По результатам руководителям (собственникам) объектов направлено 59 информаций для устранения выявленных недостатков. В результате проведения рейдовых мероприятий, направленных на пресечение незаконной миграции, выявлено </w:t>
        <w:br/>
        <w:t>211 административных правонарушений, закрепленных главой 18 Кодекса Российской Федерации об административных правонарушениях.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онимным анкетированием обучающихся в возрасте от 14 до 18 лет </w:t>
        <w:br/>
        <w:t xml:space="preserve">по выявлению отношения к лицам, разжигающим национальную рознь, выявлению уровня толерантности, проявления экстремизма в молодежной среде установлено, что более 70% респондентов оценивают уровень межэтнической терпимости в городе Курске как «Бесконфликтный» </w:t>
        <w:br/>
        <w:t xml:space="preserve">и «Нейтральный», 10 - 12% определили уровень как «Конфликтный» </w:t>
        <w:br/>
        <w:t>и «Напряженный, способный перейти в «открытые противостояния». Более 65% респондентов заявили о своей готовности оказать содействие правоохранительным органам в противодействии экстремизму.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терроризм и экстремизм в современных условиях остаются основными источниками угроз для населения нашей страны, </w:t>
        <w:br/>
        <w:t xml:space="preserve">в том числе и для жителей города Курска. В связи с многонациональным </w:t>
        <w:br/>
        <w:t xml:space="preserve">и многоконфессиональным составом населения областного центра существует потенциальная возможность проявления экстремизма. Особо остро стоят вопросы предотвращения террористических актов в местах </w:t>
        <w:br/>
        <w:t xml:space="preserve">с массовым пребыванием людей и на объектах жизнеобеспечения населения. В связи с развитием информационных технологий особую актуальность </w:t>
        <w:br/>
        <w:t>в последние годы приобретает работа по выявлению противоправного контента в информационно-телекоммуникационной сети «Интернет».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Профилактика правонарушений в городе Курске» (далее - Программа) разработана в целях создания эффективного механизма комплексной системной профилактической работы, направленной на предупреждение правонарушений и антисоциальных явлений, снижение риска у граждан стать жертвами преступных посягательств, повышение правосознания и уровня правовой культуры граждан. Предлагаемые меры основаны на анализе главных криминологических тенденций на территории города Курска, прогнозируемых оценках их дальнейшего развития, сложившейся практике и опыте борьбы с преступностью, в том числе реализации мероприятий и достижения целевых показателей государственной программы «Профилактика правонарушений в Курской области», утвержденной постановлением Администрации Курской области </w:t>
        <w:br/>
        <w:t>от 02.12.2016 № 915-па.</w:t>
      </w:r>
    </w:p>
    <w:p>
      <w:pPr>
        <w:pStyle w:val="Normal"/>
        <w:spacing w:before="0" w:after="0"/>
        <w:ind w:right="140" w:firstLine="567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роде Курске организована работа по исполнению Порядка межведомственного взаимодействия по реализации мероприятий </w:t>
        <w:br/>
        <w:t xml:space="preserve">в отношении лиц, освободившихся из мест лишения свободы </w:t>
        <w:br/>
        <w:t xml:space="preserve">и нуждающихся в мерах по ресоциализации, социальной адаптации </w:t>
        <w:br/>
        <w:t xml:space="preserve">и социальной реабилитации, утвержденного 22.06.2020 Первым заместителем Губернатора Курской области. 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овано рассмотрение поступающих от органов внутренних дел предложений об оказании адресной социальной, юридической, психологической и иной помощи лицам, освобожденным из исправительных учреждений Курской области и нуждающихся в мерах по ресоциализации, социальной адаптации и социальной реабилитации. </w:t>
      </w:r>
    </w:p>
    <w:p>
      <w:pPr>
        <w:pStyle w:val="ConsPlusNormal"/>
        <w:ind w:right="14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140" w:firstLine="567"/>
        <w:jc w:val="center"/>
        <w:outlineLvl w:val="1"/>
        <w:rPr/>
      </w:pPr>
      <w:r>
        <w:rPr>
          <w:sz w:val="28"/>
          <w:szCs w:val="28"/>
        </w:rPr>
        <w:t>II. Цель и задачи Программы, срок ее реализации</w:t>
      </w:r>
    </w:p>
    <w:p>
      <w:pPr>
        <w:pStyle w:val="ConsPlusTitle"/>
        <w:numPr>
          <w:ilvl w:val="0"/>
          <w:numId w:val="0"/>
        </w:numPr>
        <w:ind w:right="140"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вершенствование системы профилактики правонарушений, экстремизма и терроризма на территории города Курска.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Программы предусматривается решение следующих задач: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илактика правонарушений, совершаемых в жилом секторе </w:t>
        <w:br/>
        <w:t>и в общественных местах;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илактика правонарушений среди несовершеннолетних </w:t>
        <w:br/>
        <w:t>и молодежи;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профилактике терроризма и экстремизма;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лактика незаконного распространения и немедицинского потребления наркотических средств и психотропных веществ;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профилактических мероприятий по ресоциализации лиц, отбывших уголовное наказание в виде лишения свободы                                      и (или) подвергшихся иным мерам уголовно - правового характера.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развитие системы профилактики правонарушений в городе Курске путем последовательной реализации комплекса взаимоувязанных мероприятий.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направления реализуются в соответствии: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ударственной антинаркотической политики Российской Федерации до 2030 года, утвержденной Указом Президента Российской Федерации от 23.11.2020 № 733;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циональной безопасности Российской Федерации, утвержденной Указом Президента Российской Федерации от 02.07.2021 </w:t>
        <w:br/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400;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 Стратегией противодействия экстремизму в Российской Федерации, утвержденной Указом Президента Российской Федерации от 28.12.2024 года № 1124;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Федер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3.2006 № 35-ФЗ «О противодействии терроризму»;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.06.2016 № 182-ФЗ «Об основах системы профилактики правонарушений в Российской Федерации»;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6.1999 № 120-ФЗ «Об основах системы профилактики безнадзорности и правонарушений несовершеннолетних»;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государственной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филактика правонарушений </w:t>
        <w:br/>
        <w:t>в Курской области», утвержденной постановлением Администрации Курской области от 02.12.2016 № 915-па.</w:t>
      </w:r>
    </w:p>
    <w:p>
      <w:pPr>
        <w:pStyle w:val="ConsPlusNormal"/>
        <w:ind w:right="14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140"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Мероприятия Программы</w:t>
      </w:r>
    </w:p>
    <w:p>
      <w:pPr>
        <w:pStyle w:val="ConsPlusNormal"/>
        <w:ind w:right="14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предусматривается реализация следующих мероприятий: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заимодействия отраслевых и территориальных органов Администрации города Курска, правоохранительных органов, общественных формирований в профилактике правонарушений;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частия Общественных советов при администрациях округов города Курска в рассмотрении вопросов профилактики правонарушений;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ение к охране общественного порядка представителей общественных формирований правоохранительной направленности в целях пресечения правонарушений;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е стимулирование, материально-техническое обеспечение деятельности народных дружинников;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товариществ собственников жилья, управляющих компаний, уличных комитетов к проведению мероприятий, направленных на повышение уровня технической защищенности собственности граждан, предупреждению антиобщественных проявлений;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ирование населения о результатах профилактических мероприятий, в том числе проводимых в рамках исполнения Закона Курской области от 04.01.2003 № 1-ЗКО «Об административных правонарушениях </w:t>
        <w:br/>
        <w:t>в Курской области»;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и предоставление нежилых помещений для организации деятельности участковых пунктов полиции в районах новостроек;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капитального ремонта нежилых помещений </w:t>
        <w:br/>
        <w:t>для организации деятельности участковых пунктов полиции;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мероприятий по профилактике и соблюдению правопорядка на улицах и в других общественных местах города;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дизайн-проектов, изготовление печатных материалов различных форматов с тематикой профилактики правонарушений;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уровня проводимой профилактической работы, состояния преступности несовершеннолетних на территории города Курска, определение и реализация мер, направленных на ее снижение;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цикла лекций и бесед с учащимися образовательных организаций города Курска по теме: «Незнание закона не освобождает </w:t>
        <w:br/>
        <w:t>от ответственности»;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на территории города межведомственной профилактической операции «Подросток»;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и проведение рейдовых мероприятий, направленных </w:t>
        <w:br/>
        <w:t xml:space="preserve">на выявление детей и семей, находящихся в социально опасном положении, </w:t>
        <w:br/>
        <w:t>а также лиц, допускающих жестокое обращение с детьми;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мониторинга посещаемости занятий несовершеннолетними в муниципальных образовательных учреждениях, </w:t>
        <w:br/>
        <w:t>в целях исключения фактов совершения ими правонарушений, а также выявления родителей, не исполняющих обязанности по воспитанию детей;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еятельности волонтерских отрядов в муниципальных общеобразовательных учреждениях;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явление лиц, вовлекающих несовершеннолетних в преступную </w:t>
        <w:br/>
        <w:t>и антиобщественную деятельность;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подростков, состоящих на всех видах профилактического учета, к различным досуговым спортивным мероприятиям;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ещение в СМИ деятельности органов и учреждений профилактики </w:t>
        <w:br/>
        <w:t>по вопросам безнадзорности и правонарушений несовершеннолетних;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в ходе отработки административных участков разъяснительной работы с лицами, осуществляющими торговлю пивом, алкогольными напитками, направленной на пресечение фактов продажи несовершеннолетним спиртных напитков;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мониторинга мест концентрации несовершеннолетних </w:t>
        <w:br/>
        <w:t xml:space="preserve">с целью раннего выявления подростков, начинающих употреблять алкоголь, наркотические средства, психотропные вещества, и принятия </w:t>
        <w:br/>
        <w:t>к ним индивидуально-профилактических мер;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мероприятий по социальной адаптации несовершеннолетних лиц, освободившихся из мест лишения свободы </w:t>
        <w:br/>
        <w:t xml:space="preserve">и осужденных к мерам наказания, не связанным с лишением свободы, помощь в восстановлении утраченных документов, а также организация </w:t>
        <w:br/>
        <w:t xml:space="preserve">их трудоустройства, медицинского лечения лиц, имеющих алкогольную </w:t>
        <w:br/>
        <w:t>или наркозависимость, предоставление мест временного проживания лицам без определенного места жительства, содействие в дальнейшем жизнеустройстве;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отдельных государственных полномочий деятельности комиссий по делам несовершеннолетних и защите их прав;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иссионных обследований муниципальных потенциальных объектов террористических посягательств и мест массового пребывания людей на предмет выполнения мероприятий </w:t>
        <w:br/>
        <w:t>по их антитеррористической защищенности;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роприятий по выявлению, предупреждению, пресечению экстремистской деятельности общественных, религиозных и иных организаций, физических лиц;</w:t>
      </w:r>
    </w:p>
    <w:p>
      <w:pPr>
        <w:pStyle w:val="Normal"/>
        <w:suppressAutoHyphens w:val="true"/>
        <w:ind w:right="14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ведение мониторинга официальных аккаунтов в социальных сетях информационно – телекоммуникационной сети «Интернет» молодежных объединений города Курска для обеспечения межнационального (межэтнического)  и межконфессионального согласия в молодежной среде, </w:t>
        <w:br/>
        <w:t>а также профилактики и предупреждения проявлений деструктивного поведения  экстремизма;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цикла лекций, внеклассных мероприятий </w:t>
        <w:br/>
        <w:t>в образовательных учреждениях, направленных на профилактику проявлений экстремизма и ксенофобии, терроризма и преступлений против личности, общества, государства;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в муниципальных учреждениях образования внеурочных мероприятий по вопросам профилактики экстремизма, ксенофобии, терроризма и преступлений против личности, общества, государства </w:t>
        <w:br/>
        <w:t>и гармонизации межнациональных, межконфессиональных отношений (конференций, семинаров, «круглых столов», встреч);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встреч с руководителями общественных, национальных </w:t>
        <w:br/>
        <w:t>и религиозных организаций;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действие незаконной миграции в жилом секторе, на объектах строительства, жизнеобеспечения, массового пребывания людей в городе Курске;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ежегодного мониторинга средств массовой информации </w:t>
        <w:br/>
        <w:t xml:space="preserve">и информационно-телекоммуникационных сетей, включая сеть «Интернет», </w:t>
        <w:br/>
        <w:t xml:space="preserve">в целях пресечения экстремистской идеологии и выявления экстремистских материалов, в т.ч. содержащих призывы к подготовке и совершению террористических актов; </w:t>
      </w:r>
    </w:p>
    <w:p>
      <w:pPr>
        <w:pStyle w:val="ConsPlusNormal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ведение в образовательных организациях мероприятий:                       по воспитанию у детей активной гражданской позиции, гражданской ответственности, основанной на традиционных культурных, духовных </w:t>
        <w:br/>
        <w:t>и нравственных ценностях российского общества, а также умения отстаивать собственное мнение, противодействовать социально опасному поведению</w:t>
        <w:br/>
        <w:t>(в т.ч. вовлечению в экстремистскую деятельность) всеми законными способами;</w:t>
      </w:r>
    </w:p>
    <w:p>
      <w:pPr>
        <w:pStyle w:val="Normal"/>
        <w:suppressAutoHyphens w:val="true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 развитию культуры межнационального общения;</w:t>
      </w:r>
    </w:p>
    <w:p>
      <w:pPr>
        <w:pStyle w:val="Normal"/>
        <w:suppressAutoHyphens w:val="true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 обучению навыкам бесконфликтного общения;</w:t>
      </w:r>
    </w:p>
    <w:p>
      <w:pPr>
        <w:pStyle w:val="Normal"/>
        <w:suppressAutoHyphens w:val="tru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профилактической работе с лицами, подверженными влиянию экстремистской идеологии», а также </w:t>
      </w:r>
      <w:r>
        <w:rPr>
          <w:rFonts w:cs="Times New Roman" w:ascii="Times New Roman" w:hAnsi="Times New Roman"/>
          <w:sz w:val="28"/>
          <w:szCs w:val="28"/>
        </w:rPr>
        <w:t xml:space="preserve">мероприятий, направленных </w:t>
        <w:br/>
        <w:t xml:space="preserve">на отработку действий обучающихся и педагогического состава в условиях совершения террористического акта, в том числе для минимизации </w:t>
        <w:br/>
        <w:t>его последствий (обучающие семинары, тренинги, практические занятия);</w:t>
      </w:r>
    </w:p>
    <w:p>
      <w:pPr>
        <w:pStyle w:val="Normal"/>
        <w:suppressAutoHyphens w:val="true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становка фан-барьеров (турникетов), а также рамок металлоискателей на время проведения массовых мероприятий;</w:t>
      </w:r>
    </w:p>
    <w:p>
      <w:pPr>
        <w:pStyle w:val="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технических средств для проведения досмотровых мероприятий, а также инвентаря и оборудования, обеспечивающего безопасность населения при массовых мероприятиях;</w:t>
      </w:r>
    </w:p>
    <w:p>
      <w:pPr>
        <w:pStyle w:val="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дресной и индивидуальной работы с прибывающими в город Курск лицами из Донецкой, Луганской народных республик, Запорожской, Херсонской областей Украины и приграничных районов Курской области;</w:t>
      </w:r>
    </w:p>
    <w:p>
      <w:pPr>
        <w:pStyle w:val="Normal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просвещения несовершеннолетних о вреде наркотиков, </w:t>
        <w:br/>
        <w:t xml:space="preserve">о правовых последствиях употребления и распространения наркотических средств, о действиях в случае обнаружения запрещенной информации </w:t>
        <w:br/>
        <w:t>в информационно-телекоммуникационной сети «Интернет»;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окружного конкурса «Стопнаркотик!»;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ение в СМИ деятельности органов местного самоуправления города Курска, направленной на пресечение незаконного оборота наркосодержащих средств, незаконного распространения и немедицинского потребления наркотических средств и психотропных веществ;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ирование населения города Курска о дате и времени проведения общероссийской антинаркотической акции «Сообщи, где торгуют смертью», </w:t>
        <w:br/>
        <w:t xml:space="preserve">в т.ч. размещение на информационных стендах, сайтах учреждений </w:t>
        <w:br/>
        <w:t xml:space="preserve">и организаций плакатов, памяток с информацией об акции, номерами «телефонов доверия» и электронными адресами интернет-приемных исполнительных органов и правоохранительных органов, единого бесплатного федерального номера «телефона доверия» для детей, подростков </w:t>
        <w:br/>
        <w:t>и их родителей;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конференций, «круглых столов», акций по профилактике вредных привычек; лекций, бесед антинаркотической направленности, </w:t>
        <w:br/>
        <w:t>в т.ч. акций «Анти - СПИД» и «Нет наркотикам»;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антинаркотической работы с несовершеннолетними детьми категории «группы риска» в образовательных учреждениях </w:t>
        <w:br/>
        <w:t>и организациях на территории города Курска;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ейдов, в т.ч.: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ыявлению лиц, склонных к употреблению наркосодержащих </w:t>
        <w:br/>
        <w:t>и других одурманивающих веществ;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сечения потребления и сбыта наркотических и психотропных веществ в местах проведения досуга молодежи (дискотеки, кафе, летние площадки и т.д.);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установлению организаторов либо содержателей притонов </w:t>
        <w:br/>
        <w:t>для потребления наркотических средств и психотропных веществ, а также лиц, вовлекающих несовершеннолетних в употребление наркотических веществ;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профилактической работы с лицами, страдающими хроническим алкоголизмом и наркоманией, представляющими опасность      для окружающих;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остояния обстановки, связанной с употреблением алкогольной, спиртосодержащей и табачной продукции, распространением наркотических средств (психотропных и сильнодействующих веществ);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развития психологической службы, предусматривающей проведение обучающих семинаров для педагогических работников в целях получения ими знаний, необходимых для сохранения и укрепления психологического здоровья и развития обучающихся, своевременного выявления фактов нахождения детей в социально опасном положении </w:t>
        <w:br/>
        <w:t>и оказания им психологической помощи и поддержки;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мероприятий по духовно-нравственному воспитанию </w:t>
        <w:br/>
        <w:t>в муниципальных образовательных организациях города Курска, направленных на формирование у обучающихся устойчивого неприятия незаконного потребления наркотиков;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зъяснительной работы среди родителей о необходимости незамедлительного обращения в правоохранительные органы, медицинские организации при установлении фактов негативного влияния на подростков посторонних лиц, в том числе через сеть «Интернет»;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ие в мероприятиях по профилактике немедицинского потребления наркотиков в рамках всероссийских и областных молодежных антинаркотических акций (с учетом эпидемиологической обстановки </w:t>
        <w:br/>
        <w:t xml:space="preserve">в регионе) с использованием возможностей организации мероприятий </w:t>
        <w:br/>
        <w:t>в удаленном режиме в сети «Интернет»;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ирование и дальнейшее направление на социальную реабилитацию лиц, прошедших лечение от наркозависимости;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комплексной профилактической акции «Чистый город»;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государственной услуги по содействию гражданам </w:t>
        <w:br/>
        <w:t>в поиске подходящей работы;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мероприятий по социальной адаптации, психологической поддержке граждан, отбывших уголовное наказание и (или) подвергшихся иным мерам уголовно-правового характера для граждан, признанных безработными;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помощи для граждан, отбывших уголовное наказание и (или) подвергшихся иным мерам уголовно-правового характера, в обучении </w:t>
        <w:br/>
        <w:t>по профессиям (специальностям), востребованным на рынке труда;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консультаций с осужденными гражданами в учреждениях Федеральной службы исполнения наказаний Курской области по вопросам </w:t>
        <w:br/>
        <w:t>в сфере занятости;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омощи в восстановлении утраченных документов;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йствию в трудоустройстве, ресоциализации, социальной адаптации </w:t>
        <w:br/>
        <w:t>и  реабилитации участников СВО, в том числе освобожденных от уголовного наказания.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сроков их реализации, необходимых финансовых ресурсов из предполагаемых источников финансирования, ответственных за реализацию, ожидаемых результатов представлены в приложении 1 к настоящей Программе.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отдельные мероприятия могут уточняться.</w:t>
      </w:r>
    </w:p>
    <w:p>
      <w:pPr>
        <w:pStyle w:val="ConsPlusNormal"/>
        <w:ind w:right="14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140"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V. Финансовое обеспечение Программы</w:t>
      </w:r>
    </w:p>
    <w:p>
      <w:pPr>
        <w:pStyle w:val="ConsPlusNormal"/>
        <w:ind w:right="14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Программы осуществляется за счет средств бюджета города Курска через главных распорядителей средств бюджета города Курска (далее - главные распорядители) - органы, ответственные </w:t>
        <w:br/>
        <w:t>за реализацию Программы, а также за счет предполагаемых средств областного бюджета (субвенция).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е распорядители включают мероприятия Программы в реестры расходных обязательств и в процессе формирования проекта бюджета города Курска на очередной финансовый год и плановый период при составлении расчетной потребности в бюджетных ассигнованиях учитывают средства </w:t>
        <w:br/>
        <w:t>на их реализацию.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распорядители несут ответственность за нецелевое использование бюджетных средств.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рограммы составляет – 74 836,75 </w:t>
        <w:br/>
        <w:t>тыс. руб., в том числе: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города Курска – 16 631,63 тыс. руб., в том числе по годам: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- 4196,00 тыс. руб.,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- 925,42 тыс. руб.,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1189,10 тыс. руб.,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- 707,40 тыс. руб.,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3 год – 4826,05 тыс. руб., 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626,66 тыс. руб.,</w:t>
      </w:r>
    </w:p>
    <w:p>
      <w:pPr>
        <w:pStyle w:val="ConsPlusNormal"/>
        <w:tabs>
          <w:tab w:val="clear" w:pos="709"/>
          <w:tab w:val="left" w:pos="9639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969,8 тыс. руб.,</w:t>
      </w:r>
    </w:p>
    <w:p>
      <w:pPr>
        <w:pStyle w:val="ConsPlusNormal"/>
        <w:tabs>
          <w:tab w:val="clear" w:pos="709"/>
          <w:tab w:val="left" w:pos="9639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1161,2 тыс. руб.,</w:t>
      </w:r>
    </w:p>
    <w:p>
      <w:pPr>
        <w:pStyle w:val="ConsPlusNormal"/>
        <w:tabs>
          <w:tab w:val="clear" w:pos="709"/>
          <w:tab w:val="left" w:pos="9639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1010,0 тыс. руб.,</w:t>
      </w:r>
    </w:p>
    <w:p>
      <w:pPr>
        <w:pStyle w:val="ConsPlusNormal"/>
        <w:tabs>
          <w:tab w:val="clear" w:pos="709"/>
          <w:tab w:val="left" w:pos="9639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8 год – 1020,0 тыс. руб.;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государственной программы Курской области «Профилактика правонарушений в Курской области», утвержденной постановлением Администрации Курской области от 02.12.2016 № 915-па, за счет средств областного бюджета (субвенция) – 58 205,12 тыс. руб., в том числе по годам: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- 2368,00 тыс. руб.,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- 2446,40 тыс. руб.,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4665,00 тыс. руб.,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- 5020,50 тыс. руб.,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- 5221,50 тыс. руб.,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4 год – 5668,5  тыс. руб., </w:t>
      </w:r>
    </w:p>
    <w:p>
      <w:pPr>
        <w:pStyle w:val="ConsPlusNormal"/>
        <w:tabs>
          <w:tab w:val="clear" w:pos="709"/>
          <w:tab w:val="left" w:pos="9639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5 год – 7099,7 тыс. руб., </w:t>
      </w:r>
    </w:p>
    <w:p>
      <w:pPr>
        <w:pStyle w:val="ConsPlusNormal"/>
        <w:tabs>
          <w:tab w:val="clear" w:pos="709"/>
          <w:tab w:val="left" w:pos="9639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8571,84 тыс. руб.,</w:t>
      </w:r>
    </w:p>
    <w:p>
      <w:pPr>
        <w:pStyle w:val="ConsPlusNormal"/>
        <w:tabs>
          <w:tab w:val="clear" w:pos="709"/>
          <w:tab w:val="left" w:pos="9639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-  8571,84 тыс. руб.,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8 год -  8571,84 тыс. руб.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е объемы бюджетных ассигнований на реализацию Программы уточняются в соответствии с бюджетом города Курска на соответствующий финансовый год и плановый период.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мероприятий Программы будет осуществляться отраслевыми </w:t>
        <w:br/>
        <w:t xml:space="preserve">и территориальными органами Администрации города Курска совместно </w:t>
        <w:br/>
        <w:t>с УМВД России по г. Курску, ОКУ «Центр занятости населения Курской области», ФКУ УИИ УФСИН России по Курской области (с 2026 года)</w:t>
        <w:br/>
        <w:t>в рамках текущей деятельности и не потребует дополнительного финансирования.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рограммы в разрезе главных распорядителей средств бюджета города Курска представлено в приложении 2 к настоящей Программе.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140" w:firstLine="567"/>
        <w:jc w:val="center"/>
        <w:outlineLvl w:val="1"/>
        <w:rPr/>
      </w:pPr>
      <w:r>
        <w:rPr>
          <w:sz w:val="28"/>
          <w:szCs w:val="28"/>
        </w:rPr>
        <w:t>V. Механизм реализации Программы,</w:t>
      </w:r>
    </w:p>
    <w:p>
      <w:pPr>
        <w:pStyle w:val="ConsPlusTitle"/>
        <w:ind w:right="14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ониторинг и контроль за ходом ее реализации</w:t>
      </w:r>
    </w:p>
    <w:p>
      <w:pPr>
        <w:pStyle w:val="ConsPlusNormal"/>
        <w:ind w:right="14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ем-координатором Программы является отдел по делам несовершеннолетних и профилактике правонарушений Администрации города Курска.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ями мероприятий являются: отдел по делам несовершеннолетних и профилактике правонарушений Администрации города Курска, администрация Центрального округа города Курск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Железнодорожного округа города Курска, администрация Сеймского округа города Курска, комитет образования города Курска, комитет молодежной политики, физической культуры и спорта города Курска, комитет культуры </w:t>
        <w:br/>
        <w:t>и туризма города Курска, комитет социальной защиты населения города Курска, комитет внутренней политики Администрации города Курска,</w:t>
      </w:r>
      <w:r>
        <w:rPr>
          <w:rFonts w:cs="Times New Roman" w:ascii="Times New Roman" w:hAnsi="Times New Roman"/>
          <w:sz w:val="28"/>
          <w:szCs w:val="28"/>
        </w:rPr>
        <w:t xml:space="preserve"> управление информации и печати Администрации города Курска, управление муниципального контроля города Курска, комитет архитектуры</w:t>
        <w:br/>
        <w:t>и градостроительства города Курска, комитет по управлению муниципальным имуществом города Курска, комитет городского хозяйства города Курска, комитет жилищно-коммунального хозяйства города Курска, комитет дорожного хозяйства города Курска (до 17.07.2024), УМВД России</w:t>
        <w:br/>
        <w:t>по г. Курску, Курский ЛО МВД на транспорте, ОКУ «Центр занятости населения Курской области», отдел по профилактике терроризма</w:t>
        <w:br/>
        <w:t xml:space="preserve">и взаимодействию с органами, осуществляющими охрану общественного порядка, Администрации города Курска, ФКУ УИИ УФСИН России </w:t>
        <w:br/>
        <w:t>по Курской области (с 2026 года).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и осуществляют меры по выполнению программных мероприятий, в том числе организационное, методическое, кадровое </w:t>
        <w:br/>
        <w:t xml:space="preserve">и информационное обеспечение мероприятий (в части их касающейся); </w:t>
        <w:br/>
        <w:t>в целях качественного и своевременного выполнения мероприятий разрабатывают необходимые нормативные правовые и текущие документы (положения, приказы, планы, сметы, договоры и др.).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-координатор Программы осуществляет управление реализацией Программы, мониторинг ее выполнения, несет ответственность </w:t>
        <w:br/>
        <w:t xml:space="preserve">за реализацию и конечные результаты Программы, обеспечивает государственную регистрацию Программы и внесение отчетных данных </w:t>
        <w:br/>
        <w:t>по ее реализации в ГАС «Управление».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осуществляется в целях выявления отклонений хода реализации программы от запланированных параметров и своевременного принятия соответствующих мер.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и мероприятий Программы подготавливают информацию </w:t>
        <w:br/>
        <w:t>о ходе реализации Программы за каждый квартал и отчетный год, которая предоставляется исполнителю-координатору Программы до 10-го числа месяца, следующего за отчетным периодом.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е анализа и обобщения отчетов исполнителей мероприятий Программы исполнитель-координатор осуществляет контроль за реализацией Программы.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-координатор по результатам проведения ежеквартального мониторинга выполнения мероприятий и целевых показателей Программы подготавливает отчеты о ходе реализации Программы за первые три квартала года нарастающим итогом и предоставляет курирующему заместителю главы Администрации города Курска до 20-го числа месяца, следующего </w:t>
        <w:br/>
        <w:t>за отчетным периодом.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еализации Программы за 9 месяцев исполнитель-координатор направляет информацию о реализации Программы и результаты оценки эффективности реализации Программы (по установленным формам), согласованные с курирующим заместителем главы Администрации города Курска, в управление экономики и прогнозирования Администрации города Курска в срок до 20 октября.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-координатор подготавливает отчеты о ходе реализации Программы и проводит оценку эффективности реализации Программы </w:t>
        <w:br/>
        <w:t xml:space="preserve">за отчетный год и весь период реализации Программы в соответствии </w:t>
        <w:br/>
        <w:t>с методикой, утвержденной в составе настоящей Программы.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реализации Программы за отчетный год (весь период реализации) исполнитель-координатор направляет годовой отчет </w:t>
        <w:br/>
        <w:t xml:space="preserve">о реализации Программы и результаты оценки эффективности реализации Программы (по установленным формам), согласованные с курирующим заместителем главы Администрации города Курска, в управление экономики </w:t>
        <w:br/>
        <w:t>и прогнозирования Администрации города Курска в срок до 1 марта года, следующего за отчетным.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изнания реализации Программы со средним или низким уровнем эффективности Исполнитель-координатор Программы подготавливает предложения о принятии мер, направленных на повышение эффективности реализации Программы, либо о досрочном прекращении реализации Программы, которые согласовывает с заместителем главы Администрации города Курска, курирующим вопросы, предлагаемые </w:t>
        <w:br/>
        <w:t>к решению Программой. Данные предложения вместе с годовым отчетом заказчик направляет в управление экономики и прогнозирования Администрации города Курска в срок до 1 марта года, следующего                   за отчетным.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140"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I. Ожидаемые результаты реализации Программы</w:t>
      </w:r>
    </w:p>
    <w:p>
      <w:pPr>
        <w:pStyle w:val="ConsPlusNormal"/>
        <w:ind w:right="14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стабилизировать криминогенную обстановку в областном центре и обеспечить: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общего количества зарегистрированных преступлений </w:t>
        <w:br/>
        <w:t>(без учета зарегистрированных преступлений с использованием информационно - телекоммуникационных технологий) на 100 единиц;</w:t>
      </w:r>
    </w:p>
    <w:p>
      <w:pPr>
        <w:pStyle w:val="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количества мероприятий, в которых приняли участие представители общественных формирований правоохранительной направленности до 20 единиц; </w:t>
      </w:r>
    </w:p>
    <w:p>
      <w:pPr>
        <w:pStyle w:val="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личества мероприятий, в которых приняли участие представители общественных формирований правоохранительной направленности до 67 единиц;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граждан, принятых в состав народных дружин города Курска до 49;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количества преступлений, совершенных на улицах </w:t>
        <w:br/>
        <w:t>и в общественных местах, на 18 единиц;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количества несовершеннолетних, совершивших преступления, на 20 человек;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количества преступлений, совершенных несовершеннолетними повторно, на 11 единиц;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8 волонтерских отрядов в муниципальных общеобразовательных учреждениях города Курска;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1000 мероприятий в муниципальных учреждениях образования по вопросам профилактики экстремизма, ксенофобии, терроризма                     и преступлений против личности, общества, государства </w:t>
        <w:br/>
        <w:t>и гармонизации межнациональных, межконфессиональных отношений (конференций, семинаров, круглых столов, встреч);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40 встреч с руководителями общественных, национальных </w:t>
        <w:br/>
        <w:t>и религиозных организаций, действующих на территории города Курска;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 % долю принятых мер воздействия к числу выявленных правонарушений в сфере миграции;</w:t>
      </w:r>
    </w:p>
    <w:p>
      <w:pPr>
        <w:pStyle w:val="Normal"/>
        <w:tabs>
          <w:tab w:val="clear" w:pos="709"/>
          <w:tab w:val="left" w:pos="9639" w:leader="none"/>
        </w:tabs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ведение 37 массовых мероприятий, обеспеченных средствами</w:t>
        <w:br/>
        <w:t>безопасности;</w:t>
      </w:r>
    </w:p>
    <w:p>
      <w:pPr>
        <w:pStyle w:val="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ведение ежегодного мониторинга не менее 20 официальных аккаунтов в социальных сетях информационно – телекоммуникационной сети «Интернет» молодежных объединений города Курска для обеспечения межнационального (межэтнического) и межконфессионального согласия </w:t>
        <w:br/>
        <w:t>в молодежной среде, а также профилактики и предупреждения проявлений деструктивного поведения и экстремизма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tru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мониторинг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25 ссылок в средствах массовой информации   </w:t>
        <w:br/>
        <w:t xml:space="preserve">и информационно – телекоммуникационных сетей, включая сеть «Интернет», </w:t>
        <w:br/>
        <w:t>в целях пресечения экстремистской идеологии и выявления экстремистских материалов, в т.ч. содержащих призывы к подготовке и совершению террористических актов;</w:t>
      </w:r>
    </w:p>
    <w:p>
      <w:pPr>
        <w:pStyle w:val="ConsPlusNormal"/>
        <w:shd w:fill="FFFFFF" w:val="clear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доли несовершеннолетних, охваченных работой </w:t>
        <w:br/>
        <w:t xml:space="preserve">по просвещению несовершеннолетних о вреде наркотиков, о правовых последствиях употребления и распространения наркотических средств, </w:t>
        <w:br/>
        <w:t xml:space="preserve">о действиях в случае обнаружения запрещенной информации </w:t>
        <w:br/>
        <w:t>в информационно-телекоммуникационной сети «Интернет» от общего количества несовершеннолетних, обучающихся в общеобразовательных учреждениях города Курска на 10 %;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9 конкурсов «Стопнаркотик!»;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на 5000 человек количества участников антинаркотических проектов, программ;</w:t>
      </w:r>
    </w:p>
    <w:p>
      <w:pPr>
        <w:pStyle w:val="ConsPlusNormal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нижение общей обращаемости пациентов с пагубным употреблением наркотиков (употребление наркотиков с вредными последствиями) до 1,80 на 1 тыс. человек населения;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количества зарегистрированных преступлений, совершенных ранее судимыми на 19 единиц;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не менее 108 консультаций с осужденными гражданами </w:t>
        <w:br/>
        <w:t>в учреждениях Федеральной службы исполнения наказаний Курской области по вопросам в сфере занятости;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е не менее 42 человек, отбывших уголовное наказание </w:t>
        <w:br/>
        <w:t xml:space="preserve">и (или) подвергшихся иным мерам уголовно-правового характера </w:t>
        <w:br/>
        <w:t>на профессиональное обучение.</w:t>
      </w:r>
    </w:p>
    <w:p>
      <w:pPr>
        <w:pStyle w:val="ConsPlus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для проведения оценки эффективности реализации Программы приведен в приложении 3 к настоящей Программе.</w:t>
      </w:r>
    </w:p>
    <w:p>
      <w:pPr>
        <w:pStyle w:val="ConsPlu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чета целевых показателей Программы утверждается нормативно-правовым актом исполнителя-координатора Программы.</w:t>
      </w:r>
    </w:p>
    <w:p>
      <w:pPr>
        <w:sectPr>
          <w:headerReference w:type="default" r:id="rId12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10"/>
        <w:shd w:fill="auto" w:val="clear"/>
        <w:spacing w:lineRule="auto" w:line="240"/>
        <w:ind w:right="140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widowControl w:val="false"/>
        <w:numPr>
          <w:ilvl w:val="0"/>
          <w:numId w:val="0"/>
        </w:numPr>
        <w:ind w:right="-456" w:hanging="0"/>
        <w:jc w:val="center"/>
        <w:outlineLvl w:val="1"/>
        <w:rPr/>
      </w:pPr>
      <w:bookmarkStart w:id="0" w:name="_Hlk162870023"/>
      <w:bookmarkEnd w:id="0"/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480560</wp:posOffset>
                </wp:positionH>
                <wp:positionV relativeFrom="paragraph">
                  <wp:posOffset>-810895</wp:posOffset>
                </wp:positionV>
                <wp:extent cx="356870" cy="297815"/>
                <wp:effectExtent l="12700" t="12700" r="12700" b="12700"/>
                <wp:wrapNone/>
                <wp:docPr id="6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352.8pt;margin-top:-63.85pt;width:28.05pt;height:23.4pt;mso-wrap-style:none;v-text-anchor:middle">
                <v:fill o:detectmouseclick="t" type="solid" color2="black"/>
                <v:stroke color="white" weight="2556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Normal"/>
        <w:ind w:left="10206" w:right="-456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 муниципальной программе</w:t>
      </w:r>
    </w:p>
    <w:p>
      <w:pPr>
        <w:pStyle w:val="Normal"/>
        <w:ind w:left="10206" w:right="-456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Профилактика правонарушений </w:t>
        <w:br/>
        <w:t>в городе Курске»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ЕРЕЧЕНЬ МЕРОПРИЯТИЙ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муниципальной программы «Профилактика правонарушений в городе Курске»</w:t>
      </w:r>
    </w:p>
    <w:p>
      <w:pPr>
        <w:pStyle w:val="Normal"/>
        <w:widowControl w:val="false"/>
        <w:numPr>
          <w:ilvl w:val="0"/>
          <w:numId w:val="0"/>
        </w:numPr>
        <w:ind w:left="10773" w:firstLine="555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021"/>
        <w:gridCol w:w="963"/>
        <w:gridCol w:w="709"/>
        <w:gridCol w:w="709"/>
        <w:gridCol w:w="708"/>
        <w:gridCol w:w="709"/>
        <w:gridCol w:w="738"/>
        <w:gridCol w:w="708"/>
        <w:gridCol w:w="680"/>
        <w:gridCol w:w="709"/>
        <w:gridCol w:w="709"/>
        <w:gridCol w:w="850"/>
        <w:gridCol w:w="850"/>
        <w:gridCol w:w="1135"/>
        <w:gridCol w:w="1134"/>
      </w:tblGrid>
      <w:tr>
        <w:trPr>
          <w:trHeight w:val="5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bookmarkStart w:id="1" w:name="OLE_LINK1"/>
            <w:bookmarkEnd w:id="1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точники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инанси-рования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70" w:right="-11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умма расходов, всего</w:t>
            </w:r>
          </w:p>
          <w:p>
            <w:pPr>
              <w:pStyle w:val="Normal"/>
              <w:suppressAutoHyphens w:val="true"/>
              <w:ind w:left="-70" w:right="-11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7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0" w:right="-105" w:firstLine="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 том числе по года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0" w:right="-105" w:firstLine="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рок реализа</w:t>
            </w:r>
          </w:p>
          <w:p>
            <w:pPr>
              <w:pStyle w:val="Normal"/>
              <w:suppressAutoHyphens w:val="true"/>
              <w:ind w:left="-110" w:right="-105" w:firstLine="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ци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0" w:hanging="30"/>
              <w:jc w:val="center"/>
              <w:rPr/>
            </w:pPr>
            <w:bookmarkStart w:id="2" w:name="_Hlk219975365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тветствен ный за реализацию мероприятий</w:t>
            </w:r>
            <w:bookmarkEnd w:id="2"/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0" w:hanging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жидаемый результат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144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Цель.  Совершенствование системы профилактики правонарушений, экстремизма и терроризма на территории города Курска</w:t>
            </w:r>
          </w:p>
        </w:tc>
      </w:tr>
      <w:tr>
        <w:trPr>
          <w:trHeight w:val="244" w:hRule="atLeast"/>
        </w:trPr>
        <w:tc>
          <w:tcPr>
            <w:tcW w:w="144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bookmarkStart w:id="3" w:name="_Hlk219980474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Задача 1. Профилактика правонарушений, совершаемых в жилом секторе и общественных местах</w:t>
            </w:r>
            <w:bookmarkEnd w:id="3"/>
          </w:p>
        </w:tc>
      </w:tr>
      <w:tr>
        <w:trPr>
          <w:trHeight w:val="19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8" w:right="-13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еспечение взаимодействия отраслевых и территориальных органов Администрации города Курска, правоохраните-льных органов, общественных формирований </w:t>
              <w:br/>
              <w:t xml:space="preserve">в профилакти-ке правона рушений 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не требует 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инансирования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80" w:right="-13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80" w:right="-13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80" w:right="-13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80" w:right="-13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80" w:right="-13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9-2028 гг. (ежегод- н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тдел по делам несовершеннолетних и профилактике правонарушений Администрации города Курска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вышение уровня системы социальной профилактики правонарушений, снижение количества зарегистрированных  на 100 единиц до 2028 года</w:t>
            </w:r>
          </w:p>
        </w:tc>
      </w:tr>
      <w:tr>
        <w:trPr>
          <w:trHeight w:val="23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8" w:right="-13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80" w:right="3" w:firstLine="2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80" w:right="3" w:firstLine="2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80" w:right="3" w:firstLine="2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80" w:right="3" w:firstLine="2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80" w:right="3" w:firstLine="2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МВД России по г. Курску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урский ЛО МВД России на транспорт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8" w:right="-13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участия Общественных советов при администрациях округов города Курска в рассмотрении вопросов профилактики правонаруше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01" w:right="-114" w:hanging="22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01" w:right="-114" w:hanging="22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01" w:right="-114" w:hanging="22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01" w:right="-114" w:hanging="22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2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ind w:left="-101" w:right="-114" w:hanging="2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8 г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дминистрации округов города Ку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 менее 12 заседаний ежегодно (начиная с 2020 г.)</w:t>
            </w:r>
          </w:p>
        </w:tc>
      </w:tr>
      <w:tr>
        <w:trPr>
          <w:trHeight w:val="29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8" w:right="-13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ивлечение к охране общественного порядка представителей общественных формирований правоохранительной направленности в целях пресечения правонаруше-ний 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01" w:right="-114" w:hanging="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01" w:right="-114" w:hanging="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01" w:right="-114" w:hanging="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01" w:right="-114" w:hanging="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020-2028 гг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УМВД России </w:t>
              <w:br/>
              <w:t>по г. Курск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Увеличение числа выявленных правонарушений </w:t>
              <w:br/>
              <w:t>с участием членов народных дружин: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37 – в 2020 г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величение на 17 единиц мероприятий, в которых приняли участие представители общественных формирований правоохранительной направленности начиная с 2018 г.: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1 – в 2021 г.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3 – в 2022 г.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6 – в 2023 г.; 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9 – в 2024 г.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1 – в 2025 г.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3 – в 2026 г.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5 – в 2027 г.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7 – в 2028 г.</w:t>
            </w:r>
          </w:p>
        </w:tc>
      </w:tr>
      <w:tr>
        <w:trPr>
          <w:trHeight w:val="27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8" w:right="-13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01" w:right="-114" w:hanging="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01" w:right="-114" w:hanging="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01" w:right="-114" w:hanging="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01" w:right="-114" w:hanging="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Штаб Н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8" w:right="-13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атериальное стимулирование, материально-техническое обеспечение деятельности народных дружинник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редства бюджета города Курс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25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6" w:right="-9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6" w:right="-9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6" w:right="-9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6" w:right="-9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3" w:right="-9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,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3" w:right="-9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,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-9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9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-9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9-2028 гг. (ежегод-н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-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тдел по профилактике терроризма и взаимодействию с органами, осуществляющими охрану общественного порядка, Администрации города Ку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величение количества членов НД на 5 человек в 2019-2020 гг. (ежегодно)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Увеличение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количества граждан </w:t>
              <w:br/>
              <w:t xml:space="preserve">на 19 чел., принятых </w:t>
              <w:br/>
              <w:t>в состав народных дружин города Курска: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5 – в 2021 г.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7 – в 2022 г.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9 – в 2023 г.; 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1 – в 2024 г.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 – в 2025г.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5 – в 2026 г.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7 – в 2027 г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9 – в 2028 г.</w:t>
            </w:r>
          </w:p>
        </w:tc>
      </w:tr>
      <w:tr>
        <w:trPr>
          <w:trHeight w:val="5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8" w:right="-13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.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влечение товариществ собственников жилья, управляющих компаний, уличных комитетов к проведению мероприятий направленных на повышение уровня технической защищенности собственности граждан, предупреждению антиобщественных проявле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01" w:right="-114" w:hanging="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01" w:right="-114" w:hanging="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01" w:right="-114" w:hanging="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01" w:right="-114" w:hanging="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9-2028 гг. (ежегод-н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правление муниципального контроля г. Курска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УМВД России 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 г. Курску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и округов города Ку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000 объектов </w:t>
              <w:br/>
              <w:t>(200 объектов ежегодно)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8" w:right="-13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.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Информирование населения о результатах профилактических мероприятий, в том числе проводимых в рамках исполнения Закона Курской области от 04.01.2003 </w:t>
              <w:br/>
              <w:t>№1-ЗКО «Об административных правонарушениях в Курской области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01" w:right="-114" w:hanging="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01" w:right="-114" w:hanging="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01" w:right="-114" w:hanging="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01" w:right="-114" w:hanging="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9-2028 гг. (ежегод-н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Управление информации </w:t>
              <w:br/>
              <w:t>и печати Администрации города Ку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0 публикаций </w:t>
              <w:br/>
              <w:t>(6 публикаций ежегодно)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8" w:right="-13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.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иобретение </w:t>
              <w:br/>
              <w:t>и предоставле-ние нежилых помещений для организации деятельности участковых пунктов полиции в районах новостро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редства бюджета города Курс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7" w:right="-112" w:firstLine="29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-11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-11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7" w:right="-112" w:hanging="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7" w:right="-112" w:hanging="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7" w:right="-112" w:hanging="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9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-112" w:firstLine="8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Комитет по управлению муниципальным имуществом города Курс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-11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нежилое помещение в 2019 году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8" w:right="-13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.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ведение капитального ремонта нежилых помещений для организации деятельности участковых пунктов полици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редства бюджета города Курс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07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12" w:firstLine="29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2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12" w:firstLine="29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4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0,53</w:t>
            </w:r>
          </w:p>
          <w:p>
            <w:pPr>
              <w:pStyle w:val="Normal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2" w:right="-113" w:hanging="6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0 - 202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г.,</w:t>
            </w:r>
          </w:p>
          <w:p>
            <w:pPr>
              <w:pStyle w:val="Normal"/>
              <w:suppressAutoHyphens w:val="true"/>
              <w:ind w:left="-101" w:right="-114" w:hanging="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,</w:t>
            </w:r>
          </w:p>
          <w:p>
            <w:pPr>
              <w:pStyle w:val="Normal"/>
              <w:suppressAutoHyphens w:val="true"/>
              <w:ind w:left="-101" w:right="-114" w:hanging="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6 - 2028 г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митет городского хозяйства города Курска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КУ «Управление капитального строительства города Курс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Создание отвечающих требованиям санитарно-гигиенических норм условий для организации деятельности участковых пунктов полиции в 7 помещениях </w:t>
              <w:br/>
              <w:t>(по одному помещению в 2020-2021 гг.,   2026 – 2028 гг., 2 помещения в 2023 г.)</w:t>
            </w:r>
          </w:p>
        </w:tc>
      </w:tr>
      <w:tr>
        <w:trPr>
          <w:trHeight w:val="8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3" w:right="-104" w:hanging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10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профилактике и соблюдению правопорядка на улицах и в других общественных местах города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01" w:right="-114" w:hanging="6"/>
              <w:jc w:val="center"/>
              <w:rPr>
                <w:rFonts w:ascii="Times New Roman" w:hAnsi="Times New Roman" w:eastAsia="Times New Roman" w:cs="Times New Roman"/>
                <w:color w:val="FFFF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FF00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01" w:right="-114" w:hanging="6"/>
              <w:jc w:val="center"/>
              <w:rPr>
                <w:rFonts w:ascii="Times New Roman" w:hAnsi="Times New Roman" w:eastAsia="Times New Roman" w:cs="Times New Roman"/>
                <w:color w:val="FFFF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FF00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left="-101" w:right="-114" w:hanging="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0-2023 г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МВД России </w:t>
              <w:br/>
              <w:t>по г. Курск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нижение количества совершенных </w:t>
              <w:br/>
              <w:t xml:space="preserve">на улицах </w:t>
              <w:br/>
              <w:t xml:space="preserve">и в общественных местах города преступлений </w:t>
              <w:br/>
              <w:t xml:space="preserve">на 18 единиц начиная с 2018 г.: 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90 ед. – в 2020 г.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88 ед. – в 2021 г.: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86 ед. – в 2022 г.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84 ед. – в 2023 г.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82 ед. – в 2024 г.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80 ед. - в 2025г.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378 ед. - в 2026 г., 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77 ед. -в 2027 г.,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76 ед. -в 2028 г.</w:t>
            </w:r>
          </w:p>
        </w:tc>
      </w:tr>
      <w:tr>
        <w:trPr>
          <w:trHeight w:val="8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13" w:right="-104" w:hanging="16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01" w:right="-114" w:hanging="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01" w:right="-114" w:hanging="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урский ЛО МВД России на транспорт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13" w:right="-104" w:hanging="16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01" w:right="-114" w:hanging="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01" w:right="-114" w:hanging="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4 -2028 г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МВД России </w:t>
              <w:br/>
              <w:t>по г. Курску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урский ЛО МВД России на транспорте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тдел по делам несовершеннолетних и профилактике правонарушений Администрации города Курска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kern w:val="2"/>
                <w:sz w:val="18"/>
                <w:szCs w:val="18"/>
              </w:rPr>
              <w:t>администрация</w:t>
            </w: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 xml:space="preserve"> Железнодорожного округа;</w:t>
            </w:r>
            <w:r>
              <w:rPr>
                <w:rFonts w:cs="Times New Roman" w:ascii="Times New Roman" w:hAnsi="Times New Roman"/>
                <w:color w:val="000000"/>
                <w:spacing w:val="-6"/>
                <w:kern w:val="2"/>
                <w:sz w:val="18"/>
                <w:szCs w:val="18"/>
              </w:rPr>
              <w:t xml:space="preserve"> администрация</w:t>
            </w: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 xml:space="preserve"> Центрального округа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kern w:val="2"/>
                <w:sz w:val="18"/>
                <w:szCs w:val="18"/>
              </w:rPr>
              <w:t>администрация</w:t>
            </w: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 xml:space="preserve"> Сеймского округа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3" w:right="-104" w:hanging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Разработка дизайн - проектов, изготовление и размещение информационных баннеров (соцрекламы) </w:t>
              <w:br/>
              <w:t>с тематикой профилактики правонаруше-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редства бюджета города Курс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0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Комитет архитектуры </w:t>
              <w:br/>
              <w:t>и градостроительства города Ку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31" w:right="-68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0 г.:</w:t>
            </w:r>
          </w:p>
          <w:p>
            <w:pPr>
              <w:pStyle w:val="Normal"/>
              <w:suppressAutoHyphens w:val="true"/>
              <w:ind w:left="31" w:right="-68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изготовление </w:t>
              <w:br/>
              <w:t xml:space="preserve">и монтаж на объектах наружной рекламы готовой продукции: дизайн-проектов - 2 ед.; печатных материалов </w:t>
              <w:br/>
              <w:t>19 единиц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13" w:right="-104" w:hanging="16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bookmarkStart w:id="4" w:name="_Hlk219978526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Разработка дизайн-проектов, изготовление печатных материалов различных форматов </w:t>
              <w:br/>
              <w:t>с тематикой профилактики правонарушений</w:t>
            </w:r>
            <w:bookmarkEnd w:id="4"/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редства бюджета города Курска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3,3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12" w:firstLine="2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8,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12" w:firstLine="2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95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-11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7,9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-11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1-2028 гг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митет архитектуры и градостроительства города Курска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У «Центр  архитектуры и градостроительства </w:t>
              <w:br/>
              <w:t>города Курска» (в 2026 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31" w:right="-68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21 г.: разработка </w:t>
              <w:br/>
              <w:t>6 дизайн-проектов</w:t>
            </w:r>
          </w:p>
          <w:p>
            <w:pPr>
              <w:pStyle w:val="Normal"/>
              <w:suppressAutoHyphens w:val="true"/>
              <w:ind w:left="31" w:right="-68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 тематикой</w:t>
            </w:r>
          </w:p>
          <w:p>
            <w:pPr>
              <w:pStyle w:val="Normal"/>
              <w:suppressAutoHyphens w:val="true"/>
              <w:ind w:left="31" w:right="-68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офилактики</w:t>
            </w:r>
          </w:p>
          <w:p>
            <w:pPr>
              <w:pStyle w:val="Normal"/>
              <w:suppressAutoHyphens w:val="true"/>
              <w:ind w:left="31" w:right="-68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авонарушений,</w:t>
            </w:r>
          </w:p>
          <w:p>
            <w:pPr>
              <w:pStyle w:val="Normal"/>
              <w:suppressAutoHyphens w:val="true"/>
              <w:ind w:left="31" w:right="-68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зготовление не менее 50000 ед. печатных материалов формата 297х210 мм.</w:t>
              <w:br/>
              <w:t>(в исходном виде);</w:t>
            </w:r>
          </w:p>
          <w:p>
            <w:pPr>
              <w:pStyle w:val="Normal"/>
              <w:ind w:left="3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зготовление не менее 40 ед. печатных материалов формата 3,0х6,0 м.;</w:t>
            </w:r>
          </w:p>
          <w:p>
            <w:pPr>
              <w:pStyle w:val="Normal"/>
              <w:ind w:left="31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9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13" w:right="-104" w:hanging="16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2" w:right="-113" w:hanging="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2" w:right="-113" w:hanging="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01" w:right="-114" w:hanging="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right="-68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ind w:right="-68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изготовление и монтаж на объектах наружной рекламы готовой продукции: 2022-2024 гг.:: дизайн-проектов - 3 ед.; печатных материалов </w:t>
              <w:br/>
              <w:t>24 ед.</w:t>
            </w:r>
          </w:p>
          <w:p>
            <w:pPr>
              <w:pStyle w:val="Normal"/>
              <w:suppressAutoHyphens w:val="true"/>
              <w:ind w:right="-68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8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13" w:right="-104" w:hanging="16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2" w:right="-113" w:hanging="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2" w:right="-113" w:hanging="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01" w:right="-114" w:hanging="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right="-68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ind w:right="-6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5-2028 гг. дизайн-проектов –</w:t>
            </w:r>
          </w:p>
          <w:p>
            <w:pPr>
              <w:pStyle w:val="Normal"/>
              <w:suppressAutoHyphens w:val="true"/>
              <w:ind w:left="31" w:right="-68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ед.; печатных материалов - 21 ед.</w:t>
            </w:r>
          </w:p>
          <w:p>
            <w:pPr>
              <w:pStyle w:val="Normal"/>
              <w:suppressAutoHyphens w:val="true"/>
              <w:ind w:left="31" w:right="-68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ind w:right="-68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ind w:right="-68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3" w:right="-104" w:hanging="20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 по задаче 1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едства бюджета города Курс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77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5,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4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4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24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24" w:right="-112" w:firstLine="29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80,45</w:t>
            </w:r>
          </w:p>
          <w:p>
            <w:pPr>
              <w:pStyle w:val="Normal"/>
              <w:ind w:left="-124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4" w:right="-112"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4,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6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9-2028 г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4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Задача 2. Профилактика правонарушений среди несовершеннолетних и молодежи</w:t>
            </w:r>
          </w:p>
        </w:tc>
      </w:tr>
      <w:tr>
        <w:trPr>
          <w:trHeight w:val="55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Изучение уровня проводимой профилактической работы, состояния преступности несовершеннолетних </w:t>
              <w:br/>
              <w:t xml:space="preserve">на территории города Курска, определение </w:t>
              <w:br/>
              <w:t xml:space="preserve">и реализация мер, направленных </w:t>
              <w:br/>
              <w:t>на ее сниже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-114" w:firstLine="4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рамках субвенции из областного бюдже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00" w:val="clear"/>
              </w:rPr>
              <w:t xml:space="preserve"> </w:t>
            </w:r>
          </w:p>
          <w:p>
            <w:pPr>
              <w:pStyle w:val="Normal"/>
              <w:suppressAutoHyphens w:val="true"/>
              <w:ind w:left="-115" w:right="-108" w:firstLine="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9-2028 гг</w:t>
            </w:r>
          </w:p>
          <w:p>
            <w:pPr>
              <w:pStyle w:val="Normal"/>
              <w:suppressAutoHyphens w:val="true"/>
              <w:ind w:left="-115" w:right="-108" w:firstLine="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ежегод-н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Отдел по делам несовершеннолетних </w:t>
              <w:br/>
              <w:t>и профилактике правонарушений Администрации города Курска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территориальные КДН и ЗП города Курска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МВД России по г. Курску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Курский ЛО МВД России 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а транспорте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дготовка отчета </w:t>
              <w:br/>
              <w:t xml:space="preserve">о состоянии преступности несовершеннолетних на территории города Курска с приложением рекомендаций по организации работы </w:t>
              <w:br/>
              <w:t>в очередном году</w:t>
            </w:r>
          </w:p>
        </w:tc>
      </w:tr>
      <w:tr>
        <w:trPr>
          <w:trHeight w:val="5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оведение цикла лекций и бесед </w:t>
              <w:br/>
              <w:t xml:space="preserve">с учащимися образовательных организаций города Курска по теме: «Незнание закона </w:t>
              <w:br/>
              <w:t xml:space="preserve">не освобождает </w:t>
              <w:br/>
              <w:t>от ответствен-ности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5" w:right="-108" w:firstLine="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9-2028 гг. (ежегод-н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тдел по делам несовершеннолетних и профилактике правонарушений Администрации города Курска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территориальные КДН и ЗП города Курска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УМВД России 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 г. Курску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урский ЛО МВД России на транспор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Не менее 60 лекций </w:t>
              <w:br/>
              <w:t>(6 лекций ежегодно)</w:t>
            </w:r>
          </w:p>
        </w:tc>
      </w:tr>
      <w:tr>
        <w:trPr>
          <w:trHeight w:val="19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.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ведение на территории города межведомственной профилактической операции «Подросток»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рамках субвенции из областного бюджета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5" w:right="-108" w:firstLine="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9-2028 гг. (ежегод-но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тдел по делам несовершеннолетних и профилактике правонарушений Администрации города Курска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территориальные КДН и ЗП города Курска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митет образования города Курска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митет социальной защиты населения города Курска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комитет молодежной политики, физической культуры </w:t>
              <w:br/>
              <w:t>и спорта города Курска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УМВД России </w:t>
              <w:br/>
              <w:t>по г. Курску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урский ЛО МВД России на транспорт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% информационное обеспечение с целью максимального охвата организованными  формами труда </w:t>
              <w:br/>
              <w:t>и отдыха несовершеннолетних, состоящих на профилактических учетах (ежегодно)</w:t>
            </w:r>
          </w:p>
        </w:tc>
      </w:tr>
      <w:tr>
        <w:trPr>
          <w:trHeight w:val="25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.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рганизация и проведение рейдовых мероприятий, направленных </w:t>
              <w:br/>
              <w:t xml:space="preserve">на выявление детей </w:t>
              <w:br/>
              <w:t xml:space="preserve">и семей, находящихся в социально опасном положении, а также лиц, допускающих жестокое обращение </w:t>
              <w:br/>
              <w:t>с детьм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рамках субвенции из областного бюдже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5" w:right="-108" w:firstLine="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9-2028 гг. (ежегод-н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тдел по делам несовершеннолетних и профилактике правонарушений Администрации города Курска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территориальные КДН и ЗП города Курска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комитет образования города Курска; 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митет социальной защиты населения города Курска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УМВД России  </w:t>
              <w:br/>
              <w:t>по г. Курс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00% обеспечение доли принятых мер воздействия </w:t>
              <w:br/>
              <w:t xml:space="preserve">к числу выявленных правонарушений,  принятие установленных законом мер (ежегодно) </w:t>
            </w:r>
          </w:p>
        </w:tc>
      </w:tr>
      <w:tr>
        <w:trPr>
          <w:trHeight w:val="58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.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уществление мониторинга посещаемости занятий несовершеннолетними в муниципальных образовательных учреждениях, в целях исключения фактов совершения ими правонаруше-ний, а также выявления родителей, не исполняющих обязанности по воспитанию детей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 требует финанси-р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ind w:left="-115" w:right="-108" w:firstLine="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9-2028 гг.</w:t>
            </w:r>
          </w:p>
          <w:p>
            <w:pPr>
              <w:pStyle w:val="Normal"/>
              <w:suppressAutoHyphens w:val="true"/>
              <w:ind w:left="-115" w:right="-108" w:firstLine="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ежегод-н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митет образования города Курска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и округов города Курска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тдел по делам несовершеннолетних и профилактике правонарушений Администрации города Курска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территориальные КДН и ЗП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рода Курска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УМВД России </w:t>
              <w:br/>
              <w:t>по г. Курс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% обеспечение доли проведенной индивидуально-профилактической работы к числу выявленных случаев, принятие установленных законом мер (ежегодно)</w:t>
            </w:r>
          </w:p>
        </w:tc>
      </w:tr>
      <w:tr>
        <w:trPr>
          <w:trHeight w:val="18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.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рганизация деятельности волонтерских отрядов в муниципаль-ных общеобразовательных учреждения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5" w:right="-108" w:firstLine="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9-2028 гг. (ежегод-н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митет образования города Курска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митет молодежной политики, физической культуры и спорта города Курска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дел по делам несовершеннолетних и профилактике правонарушений ( с 2024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филактика асоциального поведения подростков, доведение количества волонтерских отрядов до 63:</w:t>
            </w:r>
          </w:p>
          <w:p>
            <w:pPr>
              <w:pStyle w:val="Normal"/>
              <w:suppressAutoHyphens w:val="true"/>
              <w:ind w:left="31" w:right="-104" w:hanging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57 отрядов-2019 г.;   </w:t>
            </w:r>
          </w:p>
          <w:p>
            <w:pPr>
              <w:pStyle w:val="Normal"/>
              <w:suppressAutoHyphens w:val="true"/>
              <w:ind w:left="31" w:right="-104" w:hanging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8 отрядов-2020 г.;</w:t>
            </w:r>
          </w:p>
          <w:p>
            <w:pPr>
              <w:pStyle w:val="Normal"/>
              <w:suppressAutoHyphens w:val="true"/>
              <w:ind w:left="31" w:right="-104" w:hanging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58 отрядов-2021 г.;    </w:t>
            </w:r>
          </w:p>
          <w:p>
            <w:pPr>
              <w:pStyle w:val="Normal"/>
              <w:suppressAutoHyphens w:val="true"/>
              <w:ind w:left="31" w:right="-104" w:hanging="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9 отрядов 2022 г.;</w:t>
            </w:r>
          </w:p>
          <w:p>
            <w:pPr>
              <w:pStyle w:val="Normal"/>
              <w:suppressAutoHyphens w:val="true"/>
              <w:ind w:left="31" w:right="-104" w:hanging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59 отрядов-2023 г.;   </w:t>
            </w:r>
          </w:p>
          <w:p>
            <w:pPr>
              <w:pStyle w:val="Normal"/>
              <w:suppressAutoHyphens w:val="true"/>
              <w:ind w:left="31" w:right="-104" w:hanging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 отрядов-2024 г.;</w:t>
            </w:r>
          </w:p>
          <w:p>
            <w:pPr>
              <w:pStyle w:val="Normal"/>
              <w:suppressAutoHyphens w:val="true"/>
              <w:ind w:left="31" w:right="-104" w:hanging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2 отряда в 2025 г.,</w:t>
            </w:r>
          </w:p>
          <w:p>
            <w:pPr>
              <w:pStyle w:val="Normal"/>
              <w:suppressAutoHyphens w:val="true"/>
              <w:ind w:left="31" w:right="-104" w:hanging="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 отряда  в 2026 -2028 гг.;</w:t>
            </w:r>
          </w:p>
          <w:p>
            <w:pPr>
              <w:pStyle w:val="Normal"/>
              <w:suppressAutoHyphens w:val="true"/>
              <w:ind w:left="31" w:right="-104" w:hanging="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социальных проектов, реализуемых волонтерскими группами образовательных учреждений города Курска, не менее </w:t>
              <w:br/>
              <w:t>8 ежегодно</w:t>
            </w:r>
          </w:p>
          <w:p>
            <w:pPr>
              <w:pStyle w:val="Normal"/>
              <w:suppressAutoHyphens w:val="true"/>
              <w:ind w:left="31" w:right="-104" w:hanging="9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left="31" w:right="-104" w:hanging="9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left="31" w:right="-104" w:hanging="9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left="31" w:right="-104" w:hanging="9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left="31" w:right="-104" w:hanging="9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.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ыявление лиц, вовлекающих несовершеннолетних </w:t>
              <w:br/>
              <w:t xml:space="preserve">в преступную </w:t>
              <w:br/>
              <w:t>и антиобщественную деятельно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5" w:right="-108" w:firstLine="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9-2028 гг.</w:t>
            </w:r>
          </w:p>
          <w:p>
            <w:pPr>
              <w:pStyle w:val="Normal"/>
              <w:suppressAutoHyphens w:val="true"/>
              <w:ind w:left="-115" w:right="-108" w:firstLine="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ежегод-н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УМВД России 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 г. Курс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-10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нятие 100% установленных действующим законодательством мер в отношении лиц, вовлекающих несовершеннолетних в преступную деятельность (ежегодно)</w:t>
            </w:r>
          </w:p>
        </w:tc>
      </w:tr>
      <w:tr>
        <w:trPr>
          <w:trHeight w:val="41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.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влечение подростков, состоящих на всех видах профилактического учета, к различным досуговым спортивным мероприятия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не требует финансировани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5" w:right="-108" w:firstLine="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9 -2028 гг-(ежегод-н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комитет образования города Курска; </w:t>
            </w:r>
          </w:p>
          <w:p>
            <w:pPr>
              <w:pStyle w:val="Normal"/>
              <w:suppressAutoHyphens w:val="true"/>
              <w:ind w:right="-13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комитет  молодежной политики, физической культуры </w:t>
              <w:br/>
              <w:t>и спорта города Курска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УМВД России </w:t>
              <w:br/>
              <w:t>по г. Курс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% охват досуговыми спортивными мероприятиями подростков, состоящих на всех видах профилактического учета (ежегодно)</w:t>
            </w:r>
          </w:p>
        </w:tc>
      </w:tr>
      <w:tr>
        <w:trPr>
          <w:trHeight w:val="46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.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свещение в СМИ деятельности органов </w:t>
              <w:br/>
              <w:t>и учреждений профилактики по вопросам безнадзорности и правонаруше-ний несовершен-нолетни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5" w:right="-108" w:firstLine="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9-2028 гг. (ежегод-н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-13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тдел по делам несовершеннолетних </w:t>
              <w:br/>
              <w:t>и профилак-тике право-нарушений Администрации города Курска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ерриториальные КДН и ЗП, города Курска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УМВД России </w:t>
              <w:br/>
              <w:t>по г. Курс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019- 2023 гг. не менее 50 публикаций (не менее 10 ежегодно);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024-2028 гг. – не менее 60 публикаций (не менее 12 ежегодно) </w:t>
            </w:r>
          </w:p>
        </w:tc>
      </w:tr>
      <w:tr>
        <w:trPr>
          <w:trHeight w:val="16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3" w:right="-104" w:hanging="20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.10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ведение в ходе отработки административных участков разъяснитель-ной работы с лицами, осуществляющими торговлю пивом, алкогольными напитками, направленной на пресечение фактов продажи несовершеннолетним спиртных напитков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рамках субвенции из областного бюджета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5" w:right="-108" w:firstLine="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9-2028 гг. (ежегод-но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УМВД России </w:t>
              <w:br/>
              <w:t>по г. Курску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тдел по делам несовершеннолетних </w:t>
              <w:br/>
              <w:t>и профилактике правонарушений Администрации города Курска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ерриториальные КДН и ЗП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рода Кур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% принятие мер воздействия к выявленным нарушителям (ежегодно)</w:t>
            </w:r>
          </w:p>
        </w:tc>
      </w:tr>
      <w:tr>
        <w:trPr>
          <w:trHeight w:val="7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3" w:right="-104" w:hanging="2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3" w:right="-104" w:hanging="20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.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существление мониторинга мест концентрации несовершеннолетних с целью раннего выявления подростков, начинающих употреблять алкоголь, наркотические средства, психотропные вещества, </w:t>
              <w:br/>
              <w:t>и принятия к ним индивидуально-профилактических ме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рамках субвенции из областного бюдже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5" w:right="-108" w:firstLine="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9-2028 гг. (ежегод-н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МВД России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 г. Курску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тдел по делам несовершеннолетних </w:t>
              <w:br/>
              <w:t>и профилактике правонарушений Администрации города Курска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ерриториальные КДН и ЗП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рода Ку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-10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% принятие установленных действующим законодательством мер в отношении всех выявленных несовершеннолетних (ежегодно)</w:t>
            </w:r>
          </w:p>
        </w:tc>
      </w:tr>
      <w:tr>
        <w:trPr>
          <w:trHeight w:val="18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3" w:right="-104" w:hanging="20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.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оведение мероприятий </w:t>
              <w:br/>
              <w:t xml:space="preserve">по социальной адаптации несовершеннолетних лиц, освободившихся из мест лишения свободы и осужденных к мерам наказания, не связанным </w:t>
              <w:br/>
              <w:t xml:space="preserve">с лишением свободы, помощь в восстановлении утраченных документов, </w:t>
              <w:br/>
              <w:t>а также организация их трудоустройства, медицинского лечения лиц, имеющих алкогольную или наркозависи-мость, предоставление мест временного проживания лицам без определенного места жительства, содействие в дальнейшем жизнеустройств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 требует финанси-р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1" w:right="-114" w:hanging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5" w:right="-108" w:firstLine="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9-2028 гг. (ежегод-н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комитет социальной защиты населения города Курска; 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КУ «Центр занятости населения Курской области»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УМВД России 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 г. Курску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дел по делам несовершеннолетних и профилактике правонарушений Администрации города Курска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ерриториальные КДН и ЗП города Ку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Ежегодное проведение не менее 5 профилактических мероприятий с несовершеннолетними, освободившимися из мест лишения свободы и осужденными к мерам наказания, не связанным </w:t>
              <w:br/>
              <w:t>с лишением свободы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38" w:right="-104"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.1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инансовое обеспечение отдельных государственных полномочий деятельности комиссий по делам несовер-шеннолетних </w:t>
              <w:br/>
              <w:t>и защите их прав, всего: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6" w:right="-10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 (субвен-ция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firstLine="3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205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firstLine="3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8,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firstLine="3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6,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firstLine="3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5,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firstLine="3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0,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firstLine="3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,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firstLine="3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68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1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1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1,8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5" w:right="-108" w:firstLine="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9-2028 гг. (ежегод-н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ровень исполнения полномочий 100%</w:t>
            </w:r>
          </w:p>
        </w:tc>
      </w:tr>
      <w:tr>
        <w:trPr>
          <w:trHeight w:val="2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38" w:right="-104" w:hanging="142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13.1.</w:t>
            </w:r>
          </w:p>
          <w:p>
            <w:pPr>
              <w:pStyle w:val="Normal"/>
              <w:suppressAutoHyphens w:val="true"/>
              <w:ind w:left="-113" w:right="-104" w:hanging="20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suppressAutoHyphens w:val="true"/>
              <w:ind w:left="-113" w:right="-104" w:hanging="20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suppressAutoHyphens w:val="true"/>
              <w:ind w:left="-113" w:right="-104" w:hanging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firstLine="3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firstLine="3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firstLine="3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firstLine="3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firstLine="3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firstLine="3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firstLine="3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64,4 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08,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9,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дминистрация города Кур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13" w:right="-104" w:hanging="20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firstLine="35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316,35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firstLine="3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firstLine="3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firstLine="3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firstLine="3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3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firstLine="3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firstLine="3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75,4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9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3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3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3,9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дминистрация Центрального округа города Кур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13" w:right="-104" w:hanging="20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firstLine="35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51,4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firstLine="3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firstLine="3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firstLine="3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firstLine="3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firstLine="3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firstLine="3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64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3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25,7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5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5,7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дминистрация Железнодорожного округа города Кур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13" w:right="-104" w:hanging="20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firstLine="35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19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firstLine="3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firstLine="3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firstLine="35"/>
              <w:jc w:val="center"/>
              <w:rPr>
                <w:rFonts w:ascii="Times New Roman" w:hAnsi="Times New Roman" w:eastAsia="Times New Roman" w:cs="Times New Roman"/>
                <w:color w:val="08080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firstLine="35"/>
              <w:jc w:val="center"/>
              <w:rPr>
                <w:rFonts w:ascii="Times New Roman" w:hAnsi="Times New Roman" w:eastAsia="Times New Roman" w:cs="Times New Roman"/>
                <w:color w:val="08080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1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firstLine="35"/>
              <w:jc w:val="center"/>
              <w:rPr>
                <w:rFonts w:ascii="Times New Roman" w:hAnsi="Times New Roman" w:eastAsia="Times New Roman" w:cs="Times New Roman"/>
                <w:color w:val="08080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firstLine="3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64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07,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2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2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2,4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дминистрация Сеймского округа города Кур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 задаче 2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 областного бюдже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firstLine="35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5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firstLine="3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8,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firstLine="3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6,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firstLine="3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5,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firstLine="3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0,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firstLine="3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,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firstLine="3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68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1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1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1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44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Задача 3.  Участие в профилактике терроризма и экстремизм</w:t>
            </w:r>
          </w:p>
        </w:tc>
      </w:tr>
      <w:tr>
        <w:trPr>
          <w:trHeight w:val="906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9" w:right="-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оведение комиссионных обследований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ых потенциальных объектов террористических посягательств и мест массового пребывания людей на предмет выполнения мероприятий по их антитеррористической защищенности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5" w:right="-108" w:firstLine="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9-2028 гг. (ежегод-н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митет образования города Курска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оведение не менее 5 комиссионных обследований </w:t>
              <w:br/>
              <w:t>в муниципальных учреждениях образования, культуры, спорта, объектов жилого сектора и иных мест с массовым пребыванием граждан на предмет выполнения мероприятий антитеррористической защищенности в 2019-2020 гг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ведение комиссионных обследований, не менее 53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униципальных потенциальных объектов террористических посягательств и мест массового пребывания людей  и не менее 32 объектов жилищно-коммунального хозяйства на предмет выполнения мероприятий по их антитеррористической защищенности (ежегодно, начиная </w:t>
              <w:br/>
              <w:t>с 2021 года)</w:t>
            </w:r>
          </w:p>
        </w:tc>
      </w:tr>
      <w:tr>
        <w:trPr>
          <w:trHeight w:val="105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9" w:right="-135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комитет  молодежной политики, физической культуры </w:t>
              <w:br/>
              <w:t>и спорта города Курска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митет культуры города Курска (до 11.05.2022); комитет культуры и туризма города Курска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дминистрации округов города Курска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митет жилищно-коммунального хозяйства города Курска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митет дорожного хозяйства города Курска (до 17.07.2024)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УМВД России </w:t>
              <w:br/>
              <w:t>по г. Курс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9" w:right="-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выявлению, предупреждению, пресечению экстремистской деятельности общественных,  религиозных и иных организаций, физических лиц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5" w:right="-108" w:firstLine="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9-2028 гг. (ежегод-н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УМВД России </w:t>
              <w:br/>
              <w:t>по г. Курску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урский ЛО МВД России на транспор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оведение не менее </w:t>
              <w:br/>
              <w:t xml:space="preserve">5 мероприятий </w:t>
              <w:br/>
              <w:t>по выявлению, предупреждению, пресечению экстремистской деятельности общественных,  религиозных и иных организаций, физических лиц (ежегодно)</w:t>
            </w:r>
          </w:p>
        </w:tc>
      </w:tr>
      <w:tr>
        <w:trPr>
          <w:trHeight w:val="56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9" w:right="-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ониторинг интернет-пространства и социальных сетей, пользующихся популярностью </w:t>
              <w:br/>
              <w:t>у молодежи города Курска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5" w:right="-108" w:firstLine="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9-2023 гг. (ежегод-н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комитет молодежной политики, физической культуры 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 спорта города Курска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УМВД России </w:t>
              <w:br/>
              <w:t>по г. Курску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урский ЛО МВД России  на транспорте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образования города Курска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офилактика этноконфессионального экстремизма, противодействия распространению идеологии терроризма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 укрепления принципов толерантности в обществе</w:t>
            </w:r>
          </w:p>
        </w:tc>
      </w:tr>
      <w:tr>
        <w:trPr>
          <w:trHeight w:val="7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9" w:right="-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оведение ежегодного мониторинга официальных аккаунтов в социальных сетях информацион – но – телекоммуни - </w:t>
              <w:br/>
              <w:t>кационной сети «Интернет» молодежных объединений города Курска для обеспечения межнационального (межэтничес - кого)  и межконфесси -</w:t>
              <w:br/>
              <w:t xml:space="preserve">онального согласия в молодежной среде, а также профилактики и предупреж - 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ния проявлений деструктивного поведения и экстремизма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5" w:right="-108" w:firstLine="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-2028 гг. (ежегод-н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комитет молодежной политики, физической культуры 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 спорта города Курска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УМВД России </w:t>
              <w:br/>
              <w:t>по г. Курску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урский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ЛО МВД России на транспорте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комитет образования города Курска 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с 2025 г.)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оведение ежегодного мониторинга официальных аккаунтов в социальных сетях информационно – телекоммуни - </w:t>
              <w:br/>
              <w:t>кационной сети «Интернет» 20 молодежных объединений (ежегодно, с 2024 года)</w:t>
            </w:r>
          </w:p>
        </w:tc>
      </w:tr>
      <w:tr>
        <w:trPr>
          <w:trHeight w:val="48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9" w:right="-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.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оведение цикла лекций, внеклассных мероприятий </w:t>
              <w:br/>
              <w:t>в муниципаль-ных образователь-ных учреждениях, направленных на профилак-тику проявлений экстремизма и ксенофобии, терроризма и преступлений против личности, общества, государства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9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митет образования города Курска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УМВД России </w:t>
              <w:br/>
              <w:t>по г. Курс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 менее 61 лекции</w:t>
            </w:r>
          </w:p>
        </w:tc>
      </w:tr>
      <w:tr>
        <w:trPr>
          <w:trHeight w:val="452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9" w:right="-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.5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ведение в муниципальных учреждениях образования внеурочных мероприятий по вопросам профилактики экстремизма, ксенофобии, терроризма и преступлений против личности, общества, государства и гармонизации межнациональных, межконфессиональных отношений (конференций, семинаров, круглых столов, встреч)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5" w:right="-108" w:firstLine="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9-2028 гг. (ежегод-но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митет образования города Курска;%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УМВД России </w:t>
              <w:br/>
              <w:t>по г. Курску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урский ЛО МВД России на транспорт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0 мероприятий, не менее 100 мероприятий (ежегодно)</w:t>
            </w:r>
          </w:p>
        </w:tc>
      </w:tr>
      <w:tr>
        <w:trPr>
          <w:trHeight w:val="3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9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9" w:right="-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.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оведение встреч с руководителями общественных, национальных </w:t>
              <w:br/>
              <w:t>и религиозных организац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5" w:right="-108" w:firstLine="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9-2028 гг. (ежегодн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УМВД России </w:t>
              <w:br/>
              <w:t>по г. Курску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тет внутренней политики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города Ку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овершенствование межнациональных </w:t>
              <w:br/>
              <w:t xml:space="preserve">и межконфес-сиональных отношений между обществен-ными, националь-ными и религиоз-ными организа-циями, действующими </w:t>
              <w:br/>
              <w:t xml:space="preserve">на территории города Курска 40 встречи </w:t>
              <w:br/>
              <w:t>(4 встречи ежегодно)</w:t>
            </w:r>
          </w:p>
        </w:tc>
      </w:tr>
      <w:tr>
        <w:trPr>
          <w:trHeight w:val="35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9" w:right="-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-109" w:right="-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.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отиводействие незаконной миграции в жилом секторе, </w:t>
              <w:br/>
              <w:t>на объектах строительства, жизнеобеспечения, массового пребывания людей в городе Курск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5" w:right="-108" w:firstLine="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9-2028 гг. (ежегод-н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УМВД России </w:t>
              <w:br/>
              <w:t>по г. Курску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урский ЛО МВД России на транспор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00% обеспечение доли принятых мер воздействия </w:t>
              <w:br/>
              <w:t xml:space="preserve">к числу выявленных правонарушений </w:t>
              <w:br/>
              <w:t xml:space="preserve">в сфере миграции  </w:t>
            </w:r>
          </w:p>
        </w:tc>
      </w:tr>
      <w:tr>
        <w:trPr>
          <w:trHeight w:val="8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9" w:right="-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.8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оведение мониторинга средств массовой информации и информаци -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нно – телекоммуни -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ционных сетей, включая сеть «Интернет», в целях пресечения экстремистской идеологии и выявления экстремистских материалов, в т.ч. содержащих призывы к подготовке и совершению террористичес-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их актов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0-</w:t>
            </w:r>
          </w:p>
          <w:p>
            <w:pPr>
              <w:pStyle w:val="Normal"/>
              <w:suppressAutoHyphens w:val="tru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 г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комитет молодежной политики, физической культуры и спорта города Кур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2C2D2E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 обнаруженных ссылок (ежегодно, начиная с 2020 года)</w:t>
            </w:r>
          </w:p>
        </w:tc>
      </w:tr>
      <w:tr>
        <w:trPr>
          <w:trHeight w:val="17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9" w:right="-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 –</w:t>
            </w:r>
          </w:p>
          <w:p>
            <w:pPr>
              <w:pStyle w:val="Normal"/>
              <w:suppressAutoHyphens w:val="true"/>
              <w:ind w:left="-115" w:right="-108" w:firstLine="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8 г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управление информации и печати Администрации города Курска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комитет молодежной политики, физической культуры и спорта города Курска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митет образования города Кур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2C2D2E"/>
                <w:spacing w:val="-4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2C2D2E"/>
                <w:spacing w:val="-4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.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ведение в образовательных организациях мероприятий: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 воспитанию у детей активной гражданской позиции, гражданской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ветственности, основанной на традиционных культурных, духовных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 нравственных ценностях российского общества, а также умения отстаивать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обственное мнение, противодействовать социально опасному поведению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в т.ч. вовлечению в экстремистскую деятельность) всеми законными способами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 развитию культуры межнационального общения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 обучению навыкам бесконфликтного обще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 профилактической работе с лицами, подверженными влияни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экстремистской идеологии, а такж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й, направленных на отработку действий обучающихся и педагогического состава в условиях совершения террористического акта, в том числе для минимизации его последствий (обучающие семинары, тренинги, практические заняти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0-</w:t>
            </w:r>
          </w:p>
          <w:p>
            <w:pPr>
              <w:pStyle w:val="Normal"/>
              <w:suppressAutoHyphens w:val="true"/>
              <w:ind w:left="-115" w:right="-108" w:firstLine="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комитет образования города Курска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УМВД России </w:t>
              <w:br/>
              <w:t>по г. Курс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занятий ежегодно, начиная с 2020 - 2025 год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занятий ежегодно, начиная с 2026 года.</w:t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bookmarkStart w:id="5" w:name="_Hlk219979176"/>
            <w:bookmarkEnd w:id="5"/>
            <w:r>
              <w:rPr>
                <w:rFonts w:cs="Times New Roman" w:ascii="Times New Roman" w:hAnsi="Times New Roman"/>
                <w:sz w:val="22"/>
                <w:szCs w:val="22"/>
              </w:rPr>
              <w:t>3.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тановка фан-барьеров (турникетов), а также рамок металлоискателей на время проведения массовых мероприят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Курс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7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46" w:right="-5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left="-14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1,5</w:t>
            </w:r>
          </w:p>
          <w:p>
            <w:pPr>
              <w:pStyle w:val="Normal"/>
              <w:suppressAutoHyphens w:val="true"/>
              <w:ind w:left="-146" w:right="-5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5" w:right="-108" w:firstLine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5" w:right="-108" w:firstLine="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2,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5" w:right="-108" w:firstLine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5" w:right="-108" w:firstLine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5" w:right="-108"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- 202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городского хозяйства города Ку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ассовых мероприятий, обеспеченных средствами безопасности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в 2022 году;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2023 году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в 2024 году.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в 2025 году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6  в 2026 - 2028 гг. </w:t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технических средств для проведения досмотровых мероприятий, а также инвентаря и оборудования, обеспечивающего безопасность населения при массовых мероприятия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Курска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4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4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left="-146" w:right="-5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4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uppressAutoHyphens w:val="true"/>
              <w:ind w:right="-5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5" w:right="-108" w:firstLine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5" w:right="-108" w:firstLine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5" w:right="-108" w:firstLine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5" w:right="-108" w:firstLine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городского хозяйства города Ку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10 массовых мероприятий, обеспеченных средствами безопасности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23 году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6" w:name="_Hlk162373831"/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адресной и индивидуальной работы с прибывающими в город Курск лицами из Донецкой, Луганской народных республик, Запорожской, Херсонской областей и Украины</w:t>
            </w:r>
            <w:bookmarkEnd w:id="6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4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5" w:right="-108" w:firstLine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слевые и территориальные органы Администрации города Курска, курирующие пункты временного размещ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ВД России по г. Курс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не менее 2-х профилактических мероприятий на каждом ПВР</w:t>
            </w:r>
          </w:p>
        </w:tc>
      </w:tr>
      <w:tr>
        <w:trPr>
          <w:trHeight w:val="3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9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адресной и индивидуальной работы с прибывающими в город Курск лицами из Донецкой, Луганской народных республик, Запорожской, Херсонской областей, Украины и приграничных районов Курской обла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4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15" w:right="-108" w:firstLine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5" w:right="-108" w:firstLine="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– 2028 г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раслевые и территориальные органы Администрации города Курска; </w:t>
            </w:r>
            <w:r>
              <w:rPr>
                <w:rFonts w:cs="Times New Roman" w:ascii="Times New Roman" w:hAnsi="Times New Roman"/>
                <w:color w:val="000000"/>
                <w:spacing w:val="-6"/>
                <w:kern w:val="2"/>
                <w:sz w:val="20"/>
                <w:szCs w:val="20"/>
              </w:rPr>
              <w:t>администрация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 Сеймского округа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kern w:val="2"/>
                <w:sz w:val="20"/>
                <w:szCs w:val="20"/>
              </w:rPr>
              <w:t>администрация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 Железнодорожного округа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администрация Центрального округа;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ирующие пункты временного размещ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ВД России по г. Курс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не менее 2-х профилактических мероприятий на каждом ПВР ежегодно</w:t>
            </w:r>
          </w:p>
        </w:tc>
      </w:tr>
      <w:tr>
        <w:trPr>
          <w:trHeight w:val="1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 задаче 3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редства бюджета города Курс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46" w:right="-5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5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-2028 гг.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44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Задача 4. Профилактика незаконного распространения и немедицинского потребления наркотических средств и психотропных веществ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84" w:right="-277"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просвещения несовершеннолетних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учающихся в общеобразовательных учреждениях города Курска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вреде наркотиков, о правовых последствиях употребления и распространения наркотических средств, о действиях в случае обнаружения запрещенной информации в информационно-телекоммуникационной сети «Интернет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55" w:right="-87" w:firstLine="5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55" w:right="-87" w:firstLine="5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55" w:right="-87" w:firstLine="5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55" w:right="-87" w:firstLine="5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55" w:right="-87" w:firstLine="5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0 - 2028 г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образования города Ку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Увеличение доли несовершеннолетних, охваченных работой по просвещению несовершеннолетних о вреде наркотиков, </w:t>
              <w:br/>
              <w:t xml:space="preserve">о правовых последствиях употребления </w:t>
              <w:br/>
              <w:t xml:space="preserve">и распространения наркотических средств, о действиях </w:t>
              <w:br/>
              <w:t>в случае обнаружения запрещенной информации в информационно-телекоммуникационной сети «Интернет» от общего количества несовершеннолетних, обучающихся в общеобразовательны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учреждениях города Курска на 10% по отношению </w:t>
              <w:br/>
              <w:t>к уровню 2018 г.: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 % - в 2020 г.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 % - в 2021 г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 % - в 2022 г.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 % - в 2023 г.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 % - в 2024 г.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 % - в 2025 г.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 %  - в 2026 г.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 % - в 2027-2028 гг.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84" w:right="-277" w:firstLine="11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окружного конкурса «Стопнаркотик!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редства бюджета города Курс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55" w:right="-87" w:firstLine="5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55" w:right="-87" w:firstLine="5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55" w:right="-87" w:firstLine="5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55" w:right="-87" w:firstLine="5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55" w:right="-87" w:firstLine="5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0 - 2028 г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Центрального округа города Ку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ведение 1 конкурса ежегодно начиная с 2020 г.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84" w:right="-277"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ещение в СМИ деятельности органов местного самоуправления города Курска, направленной </w:t>
              <w:br/>
              <w:t>на пресечение незаконного оборота наркосодержащих средств, незаконного распространения и немедицинского потребления наркотических средств и психотропных вещест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55" w:right="-87" w:firstLine="5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55" w:right="-87" w:firstLine="5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55" w:right="-87" w:firstLine="5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55" w:right="-87" w:firstLine="5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55" w:right="-87" w:firstLine="5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0- 2028 г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информации и печати Администрации  города Ку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нее 90 публикаций (не менее 10 ежегодно начиная с 2020 г.)</w:t>
            </w:r>
          </w:p>
        </w:tc>
      </w:tr>
      <w:tr>
        <w:trPr>
          <w:trHeight w:val="4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84" w:right="-277" w:firstLine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ирование населения города Курска о дате и времени проведен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щероссийской антинаркотической акции «Сообщи, где торгуют смертью»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т.ч. размещение </w:t>
              <w:br/>
              <w:t xml:space="preserve">на информацион-ных стендах, сайтах учреждений и организаций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плакатов, памяток </w:t>
              <w:br/>
              <w:t xml:space="preserve">с информацией </w:t>
              <w:br/>
              <w:t xml:space="preserve">об акции, номерами «телефонов доверия» </w:t>
              <w:br/>
              <w:t xml:space="preserve">и электрон-ными адресами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интернет-приёмных исполнительных органов и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правоохранительных органов, единого бесплатного федерального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номера «телефона доверия» для детей, подростков и их родител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редства бюджета города Курс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5" w:firstLine="55"/>
              <w:jc w:val="center"/>
              <w:rPr>
                <w:rFonts w:ascii="Times New Roman" w:hAnsi="Times New Roman" w:cs="Times New Roman"/>
                <w:color w:val="000000"/>
                <w:spacing w:val="-14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5" w:firstLine="55"/>
              <w:jc w:val="center"/>
              <w:rPr>
                <w:rFonts w:ascii="Times New Roman" w:hAnsi="Times New Roman" w:cs="Times New Roman"/>
                <w:color w:val="000000"/>
                <w:spacing w:val="-14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5" w:firstLine="55"/>
              <w:jc w:val="center"/>
              <w:rPr>
                <w:rFonts w:ascii="Times New Roman" w:hAnsi="Times New Roman" w:cs="Times New Roman"/>
                <w:color w:val="000000"/>
                <w:spacing w:val="-14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5" w:firstLine="55"/>
              <w:jc w:val="center"/>
              <w:rPr>
                <w:rFonts w:ascii="Times New Roman" w:hAnsi="Times New Roman" w:cs="Times New Roman"/>
                <w:color w:val="000000"/>
                <w:spacing w:val="-14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5" w:firstLine="5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  <w:t>2020- 2028 г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kern w:val="2"/>
                <w:sz w:val="20"/>
                <w:szCs w:val="20"/>
              </w:rPr>
              <w:t>администрация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 Железнодорожного округа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kern w:val="2"/>
                <w:sz w:val="20"/>
                <w:szCs w:val="20"/>
              </w:rPr>
              <w:t>администрация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 Центрального округа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kern w:val="2"/>
                <w:sz w:val="20"/>
                <w:szCs w:val="20"/>
              </w:rPr>
              <w:t>администрация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 Сеймского округа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комитет образования города Курска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Комитет молодежной политики, физической культуры и спорта города Ку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kern w:val="2"/>
                <w:sz w:val="20"/>
                <w:szCs w:val="20"/>
              </w:rPr>
              <w:t>общее количество участников ежегодно не менее 15500 человек начиная с 2020 г.</w:t>
            </w:r>
          </w:p>
        </w:tc>
      </w:tr>
      <w:tr>
        <w:trPr>
          <w:trHeight w:val="6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84" w:right="-277" w:firstLine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ведение конференций, круглых столов, акций по профилактике вредных привычек; лекций, бесед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тинаркотической направленности,в т.ч. акции «Анти-СПИД и Нет наркотикам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редства бюджета города Курс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5" w:firstLine="55"/>
              <w:jc w:val="center"/>
              <w:rPr>
                <w:rFonts w:ascii="Times New Roman" w:hAnsi="Times New Roman" w:cs="Times New Roman"/>
                <w:color w:val="000000"/>
                <w:spacing w:val="-14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5" w:firstLine="55"/>
              <w:jc w:val="center"/>
              <w:rPr>
                <w:rFonts w:ascii="Times New Roman" w:hAnsi="Times New Roman" w:cs="Times New Roman"/>
                <w:color w:val="000000"/>
                <w:spacing w:val="-14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5" w:firstLine="55"/>
              <w:jc w:val="center"/>
              <w:rPr>
                <w:rFonts w:ascii="Times New Roman" w:hAnsi="Times New Roman" w:cs="Times New Roman"/>
                <w:color w:val="000000"/>
                <w:spacing w:val="-14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5" w:firstLine="55"/>
              <w:jc w:val="center"/>
              <w:rPr>
                <w:rFonts w:ascii="Times New Roman" w:hAnsi="Times New Roman" w:cs="Times New Roman"/>
                <w:color w:val="000000"/>
                <w:spacing w:val="-14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5" w:firstLine="5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  <w:t>2020 -2028 г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УКОН УМВД России по Курской области (до 2023 года)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УМВД России по г. Курску (с 2024 года)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kern w:val="2"/>
                <w:sz w:val="18"/>
                <w:szCs w:val="18"/>
              </w:rPr>
              <w:t>администрация</w:t>
            </w: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 xml:space="preserve"> Железнодорожного округ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kern w:val="2"/>
                <w:sz w:val="18"/>
                <w:szCs w:val="18"/>
              </w:rPr>
              <w:t>администрация</w:t>
            </w: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 xml:space="preserve"> Сеймского округ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 xml:space="preserve">администрация Центрального округа;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комитет образования города Ку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оличество участников не менее 4500 человек (ежегодно от 500 человек, начиная с 2020 г.)</w:t>
            </w:r>
          </w:p>
        </w:tc>
      </w:tr>
      <w:tr>
        <w:trPr>
          <w:trHeight w:val="38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84" w:right="-277" w:firstLine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ганизация антинаркотической работы </w:t>
              <w:br/>
              <w:t xml:space="preserve">с несовершен-нолетними детьми категории «группы риска» </w:t>
              <w:br/>
              <w:t xml:space="preserve">в образователь-ных учреждениях </w:t>
              <w:br/>
              <w:t xml:space="preserve">и организациях </w:t>
              <w:br/>
              <w:t>на территории города Курск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5" w:firstLine="55"/>
              <w:jc w:val="center"/>
              <w:rPr>
                <w:rFonts w:ascii="Times New Roman" w:hAnsi="Times New Roman" w:cs="Times New Roman"/>
                <w:color w:val="000000"/>
                <w:spacing w:val="-14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5" w:firstLine="55"/>
              <w:jc w:val="center"/>
              <w:rPr>
                <w:rFonts w:ascii="Times New Roman" w:hAnsi="Times New Roman" w:cs="Times New Roman"/>
                <w:color w:val="000000"/>
                <w:spacing w:val="-14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5" w:firstLine="55"/>
              <w:jc w:val="center"/>
              <w:rPr>
                <w:rFonts w:ascii="Times New Roman" w:hAnsi="Times New Roman" w:cs="Times New Roman"/>
                <w:color w:val="000000"/>
                <w:spacing w:val="-14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5" w:firstLine="55"/>
              <w:jc w:val="center"/>
              <w:rPr>
                <w:rFonts w:ascii="Times New Roman" w:hAnsi="Times New Roman" w:cs="Times New Roman"/>
                <w:color w:val="000000"/>
                <w:spacing w:val="-14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5" w:firstLine="5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  <w:t>2020- 2028 г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УКОН УМВД России по Курской области (до 2023 года)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УМВД России по г. Курску (с 2024 года)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комитет образования города Ку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годно к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оличество участников не менее 1500 человек начиная с 2020 г.</w:t>
            </w:r>
          </w:p>
        </w:tc>
      </w:tr>
      <w:tr>
        <w:trPr>
          <w:trHeight w:val="10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84" w:right="-277" w:firstLine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ведение рейдов, </w:t>
              <w:br/>
              <w:t>в т.ч.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kern w:val="2"/>
                <w:sz w:val="20"/>
                <w:szCs w:val="20"/>
              </w:rPr>
              <w:t>- по выявлению лиц, склонных к употреблению наркосодержащих и других одурманивающих веществ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kern w:val="2"/>
                <w:sz w:val="20"/>
                <w:szCs w:val="20"/>
              </w:rPr>
              <w:t>- для пресечения потребления и сбыта наркотических и психотропных веществ в местах проведения досуга молодежи (дискотеки, кафе, летние площадки и т.д.)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kern w:val="2"/>
                <w:sz w:val="20"/>
                <w:szCs w:val="20"/>
              </w:rPr>
              <w:t>- по установлению организаторов либо содержателей притонов для потребления наркотических средств и психотропных веществ, а также лиц, вовлекающих несовершеннолетних в употребление наркотических вещест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5" w:firstLine="55"/>
              <w:jc w:val="center"/>
              <w:rPr>
                <w:rFonts w:ascii="Times New Roman" w:hAnsi="Times New Roman" w:cs="Times New Roman"/>
                <w:color w:val="000000"/>
                <w:spacing w:val="-14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5" w:firstLine="55"/>
              <w:jc w:val="center"/>
              <w:rPr>
                <w:rFonts w:ascii="Times New Roman" w:hAnsi="Times New Roman" w:cs="Times New Roman"/>
                <w:color w:val="000000"/>
                <w:spacing w:val="-14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5" w:firstLine="55"/>
              <w:jc w:val="center"/>
              <w:rPr>
                <w:rFonts w:ascii="Times New Roman" w:hAnsi="Times New Roman" w:cs="Times New Roman"/>
                <w:color w:val="000000"/>
                <w:spacing w:val="-14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5" w:firstLine="55"/>
              <w:jc w:val="center"/>
              <w:rPr>
                <w:rFonts w:ascii="Times New Roman" w:hAnsi="Times New Roman" w:cs="Times New Roman"/>
                <w:color w:val="000000"/>
                <w:spacing w:val="-14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5" w:firstLine="5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  <w:t>2020-2028 г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УМВД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Росси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 г. Курс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8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жегодно не менее 50 рейдов начиная </w:t>
              <w:br/>
              <w:t>с 2020 г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84" w:right="-277" w:firstLine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ведение профилактической работы с лицами, страдающими хроническим алкоголизмом </w:t>
              <w:br/>
              <w:t>и наркоманией, представляющими опасность для окружающи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5" w:firstLine="55"/>
              <w:jc w:val="center"/>
              <w:rPr>
                <w:rFonts w:ascii="Times New Roman" w:hAnsi="Times New Roman" w:cs="Times New Roman"/>
                <w:color w:val="000000"/>
                <w:spacing w:val="-14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5" w:firstLine="55"/>
              <w:jc w:val="center"/>
              <w:rPr>
                <w:rFonts w:ascii="Times New Roman" w:hAnsi="Times New Roman" w:cs="Times New Roman"/>
                <w:color w:val="000000"/>
                <w:spacing w:val="-14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5" w:firstLine="55"/>
              <w:jc w:val="center"/>
              <w:rPr>
                <w:rFonts w:ascii="Times New Roman" w:hAnsi="Times New Roman" w:cs="Times New Roman"/>
                <w:color w:val="000000"/>
                <w:spacing w:val="-14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5" w:firstLine="55"/>
              <w:jc w:val="center"/>
              <w:rPr>
                <w:rFonts w:ascii="Times New Roman" w:hAnsi="Times New Roman" w:cs="Times New Roman"/>
                <w:color w:val="000000"/>
                <w:spacing w:val="-14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5" w:firstLine="5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  <w:t>2020-2028 г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УКОН УМВД России по Курской области (до 2023 года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УМВД России по г. Курску (с 2024 года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ОБУЗ «Областная клиническая наркологическая больни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right="-8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становка на учет ежегодно не менее </w:t>
              <w:br/>
              <w:t xml:space="preserve">5 человек начиная </w:t>
              <w:br/>
              <w:t>с 2020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84" w:right="-277" w:firstLine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Анализ состояния обстановки, связанной с употреблением алкогольной, спиртосодержащей и табачной продукции, распространением наркотических средств (психотропных </w:t>
              <w:br/>
              <w:t>и сильнодействующих веществ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5" w:firstLine="55"/>
              <w:jc w:val="center"/>
              <w:rPr>
                <w:rFonts w:ascii="Times New Roman" w:hAnsi="Times New Roman" w:cs="Times New Roman"/>
                <w:color w:val="000000"/>
                <w:spacing w:val="-14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5" w:firstLine="55"/>
              <w:jc w:val="center"/>
              <w:rPr>
                <w:rFonts w:ascii="Times New Roman" w:hAnsi="Times New Roman" w:cs="Times New Roman"/>
                <w:color w:val="000000"/>
                <w:spacing w:val="-14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5" w:firstLine="55"/>
              <w:jc w:val="center"/>
              <w:rPr>
                <w:rFonts w:ascii="Times New Roman" w:hAnsi="Times New Roman" w:cs="Times New Roman"/>
                <w:color w:val="000000"/>
                <w:spacing w:val="-14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5" w:firstLine="55"/>
              <w:jc w:val="center"/>
              <w:rPr>
                <w:rFonts w:ascii="Times New Roman" w:hAnsi="Times New Roman" w:cs="Times New Roman"/>
                <w:color w:val="000000"/>
                <w:spacing w:val="-14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5" w:firstLine="5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  <w:t>2020-2028  г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УМВД России </w:t>
              <w:br/>
              <w:t>по г. Курску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дел по делам несовершеннолетних и профилактики правонарушений Администрации город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урска;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ОБУЗ «Областная клиническая наркологическая больни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 итогам года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раз начиная </w:t>
              <w:br/>
              <w:t>с 2020 г.</w:t>
            </w:r>
          </w:p>
        </w:tc>
      </w:tr>
      <w:tr>
        <w:trPr>
          <w:trHeight w:val="10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84" w:right="-277" w:firstLine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звития психологической службы, предусматривающей проведение обучающих семинаров для педагогических работников в целях получения ими знаний, необходимых для сохранения и укрепления психологического здоровья и развития обучающихся, своевременного выявления фактов нахождения детей в социально опасном положении  и оказания им психологической помощи и поддерж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5" w:firstLine="55"/>
              <w:jc w:val="center"/>
              <w:rPr>
                <w:rFonts w:ascii="Times New Roman" w:hAnsi="Times New Roman" w:cs="Times New Roman"/>
                <w:color w:val="000000"/>
                <w:spacing w:val="-14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5" w:firstLine="55"/>
              <w:jc w:val="center"/>
              <w:rPr>
                <w:rFonts w:ascii="Times New Roman" w:hAnsi="Times New Roman" w:cs="Times New Roman"/>
                <w:color w:val="000000"/>
                <w:spacing w:val="-14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5" w:firstLine="55"/>
              <w:jc w:val="center"/>
              <w:rPr>
                <w:rFonts w:ascii="Times New Roman" w:hAnsi="Times New Roman" w:cs="Times New Roman"/>
                <w:color w:val="000000"/>
                <w:spacing w:val="-14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5" w:firstLine="55"/>
              <w:jc w:val="center"/>
              <w:rPr>
                <w:rFonts w:ascii="Times New Roman" w:hAnsi="Times New Roman" w:cs="Times New Roman"/>
                <w:color w:val="000000"/>
                <w:spacing w:val="-14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5" w:firstLine="55"/>
              <w:jc w:val="center"/>
              <w:rPr>
                <w:rFonts w:ascii="Times New Roman" w:hAnsi="Times New Roman" w:cs="Times New Roman"/>
                <w:color w:val="000000"/>
                <w:spacing w:val="-14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  <w:t>2021-</w:t>
            </w:r>
          </w:p>
          <w:p>
            <w:pPr>
              <w:pStyle w:val="Normal"/>
              <w:ind w:left="-55" w:firstLine="5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  <w:t>2028  г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комитет образования города Ку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8 тематических семинаров МКУ ЦППМСП «Гармония» и МКУ «Научно-методический центр» г. Курска» (по одному ежегодно, начиная </w:t>
              <w:br/>
              <w:t>с 2021 год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84" w:right="-277" w:firstLine="1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мероприятий </w:t>
              <w:br/>
              <w:t xml:space="preserve">по духовно-нравственному воспитанию </w:t>
              <w:br/>
              <w:t xml:space="preserve">в муниципаль-ных образователь-ных организациях города Курска, направленных на формирование </w:t>
              <w:br/>
              <w:t>у обучающихся устойчивого неприятия незаконного потребления наркотик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5" w:firstLine="55"/>
              <w:jc w:val="center"/>
              <w:rPr>
                <w:rFonts w:ascii="Times New Roman" w:hAnsi="Times New Roman" w:cs="Times New Roman"/>
                <w:color w:val="000000"/>
                <w:spacing w:val="-14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5" w:firstLine="55"/>
              <w:jc w:val="center"/>
              <w:rPr>
                <w:rFonts w:ascii="Times New Roman" w:hAnsi="Times New Roman" w:cs="Times New Roman"/>
                <w:color w:val="000000"/>
                <w:spacing w:val="-14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5" w:firstLine="55"/>
              <w:jc w:val="center"/>
              <w:rPr>
                <w:rFonts w:ascii="Times New Roman" w:hAnsi="Times New Roman" w:cs="Times New Roman"/>
                <w:color w:val="000000"/>
                <w:spacing w:val="-14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5" w:firstLine="55"/>
              <w:jc w:val="center"/>
              <w:rPr>
                <w:rFonts w:ascii="Times New Roman" w:hAnsi="Times New Roman" w:cs="Times New Roman"/>
                <w:color w:val="000000"/>
                <w:spacing w:val="-14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5" w:firstLine="55"/>
              <w:jc w:val="center"/>
              <w:rPr>
                <w:rFonts w:ascii="Times New Roman" w:hAnsi="Times New Roman" w:cs="Times New Roman"/>
                <w:color w:val="000000"/>
                <w:spacing w:val="-14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  <w:t>2021-</w:t>
            </w:r>
          </w:p>
          <w:p>
            <w:pPr>
              <w:pStyle w:val="Normal"/>
              <w:ind w:left="-55" w:firstLine="5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  <w:t>2028  г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комитет образования города Ку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% охват обучающихся 7-11 классов мероприятиями </w:t>
              <w:br/>
              <w:t>по духовно-нравственному воспитанию в образовательных организац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84" w:right="-277" w:firstLine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разъяснительной работы среди родителей </w:t>
              <w:br/>
              <w:t xml:space="preserve">о необходимости незамедлительного обращения </w:t>
              <w:br/>
              <w:t xml:space="preserve">в правоохрани-тельные органы, медицинские организации при установлении фактов негативного влияния на подростков посторонних лиц, </w:t>
              <w:br/>
              <w:t>в том числе через сеть «Интернет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5" w:firstLine="55"/>
              <w:jc w:val="center"/>
              <w:rPr>
                <w:rFonts w:ascii="Times New Roman" w:hAnsi="Times New Roman" w:cs="Times New Roman"/>
                <w:color w:val="000000"/>
                <w:spacing w:val="-14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5" w:firstLine="55"/>
              <w:jc w:val="center"/>
              <w:rPr>
                <w:rFonts w:ascii="Times New Roman" w:hAnsi="Times New Roman" w:cs="Times New Roman"/>
                <w:color w:val="000000"/>
                <w:spacing w:val="-14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5" w:firstLine="55"/>
              <w:jc w:val="center"/>
              <w:rPr>
                <w:rFonts w:ascii="Times New Roman" w:hAnsi="Times New Roman" w:cs="Times New Roman"/>
                <w:color w:val="000000"/>
                <w:spacing w:val="-14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5" w:firstLine="55"/>
              <w:jc w:val="center"/>
              <w:rPr>
                <w:rFonts w:ascii="Times New Roman" w:hAnsi="Times New Roman" w:cs="Times New Roman"/>
                <w:color w:val="000000"/>
                <w:spacing w:val="-14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5" w:firstLine="55"/>
              <w:jc w:val="center"/>
              <w:rPr>
                <w:rFonts w:ascii="Times New Roman" w:hAnsi="Times New Roman" w:cs="Times New Roman"/>
                <w:color w:val="000000"/>
                <w:spacing w:val="-14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  <w:t>2021-</w:t>
            </w:r>
          </w:p>
          <w:p>
            <w:pPr>
              <w:pStyle w:val="Normal"/>
              <w:ind w:left="-55" w:firstLine="5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  <w:t>2028 г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комитет образования города Ку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60 мероприятий ежегод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84" w:right="-277" w:firstLine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</w:t>
              <w:br/>
              <w:t xml:space="preserve">в мероприятиях </w:t>
              <w:br/>
              <w:t xml:space="preserve">по профилактике немедицинского потребления наркотиков в рамках всероссийских </w:t>
              <w:br/>
              <w:t xml:space="preserve">и областных молодежных антинаркотических акций (с учетом эпидемилогической обстановки в регионе) с использованием возможностей организации мероприятий </w:t>
              <w:br/>
              <w:t xml:space="preserve">в удаленном режиме </w:t>
              <w:br/>
              <w:t>в сети «Интернет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5" w:firstLine="55"/>
              <w:jc w:val="center"/>
              <w:rPr>
                <w:rFonts w:ascii="Times New Roman" w:hAnsi="Times New Roman" w:cs="Times New Roman"/>
                <w:color w:val="000000"/>
                <w:spacing w:val="-14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5" w:firstLine="55"/>
              <w:jc w:val="center"/>
              <w:rPr>
                <w:rFonts w:ascii="Times New Roman" w:hAnsi="Times New Roman" w:cs="Times New Roman"/>
                <w:color w:val="000000"/>
                <w:spacing w:val="-14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5" w:firstLine="55"/>
              <w:jc w:val="center"/>
              <w:rPr>
                <w:rFonts w:ascii="Times New Roman" w:hAnsi="Times New Roman" w:cs="Times New Roman"/>
                <w:color w:val="000000"/>
                <w:spacing w:val="-14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5" w:firstLine="55"/>
              <w:jc w:val="center"/>
              <w:rPr>
                <w:rFonts w:ascii="Times New Roman" w:hAnsi="Times New Roman" w:cs="Times New Roman"/>
                <w:color w:val="000000"/>
                <w:spacing w:val="-14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5" w:firstLine="5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  <w:t>2021-2028 г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комитет образования города Ку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 участников ежегодно не менее 20000 обучающихся муниципальных образовательных организац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84" w:right="-277" w:firstLine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Организация мероприятий </w:t>
              <w:br/>
              <w:t xml:space="preserve">по мотивирова-нию и дальнейшему направление </w:t>
              <w:br/>
              <w:t xml:space="preserve">на социальную реабилитацию лиц, прошедших лечение </w:t>
              <w:br/>
              <w:t>от наркозави-с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5" w:firstLine="55"/>
              <w:jc w:val="center"/>
              <w:rPr>
                <w:rFonts w:ascii="Times New Roman" w:hAnsi="Times New Roman" w:cs="Times New Roman"/>
                <w:color w:val="000000"/>
                <w:spacing w:val="-14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5" w:firstLine="55"/>
              <w:jc w:val="center"/>
              <w:rPr>
                <w:rFonts w:ascii="Times New Roman" w:hAnsi="Times New Roman" w:cs="Times New Roman"/>
                <w:color w:val="000000"/>
                <w:spacing w:val="-14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5" w:firstLine="55"/>
              <w:jc w:val="center"/>
              <w:rPr>
                <w:rFonts w:ascii="Times New Roman" w:hAnsi="Times New Roman" w:cs="Times New Roman"/>
                <w:color w:val="000000"/>
                <w:spacing w:val="-14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5" w:firstLine="55"/>
              <w:jc w:val="center"/>
              <w:rPr>
                <w:rFonts w:ascii="Times New Roman" w:hAnsi="Times New Roman" w:cs="Times New Roman"/>
                <w:color w:val="000000"/>
                <w:spacing w:val="-14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5" w:firstLine="5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  <w:t>2021-2028 г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ОБУЗ «Областная клиническая наркологическая больни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направление на этап социальной реабилитации не менее 7 лиц, прошедших лечение </w:t>
              <w:br/>
              <w:t>от наркозависимости, имеющих высокий реабилитационный потенциал (ежегодно)</w:t>
            </w:r>
          </w:p>
        </w:tc>
      </w:tr>
      <w:tr>
        <w:trPr>
          <w:trHeight w:val="6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84" w:right="-277" w:firstLine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Организация </w:t>
              <w:br/>
              <w:t xml:space="preserve">и проведение комплексной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рофилактической акции «Чистый город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5" w:firstLine="55"/>
              <w:jc w:val="center"/>
              <w:rPr>
                <w:rFonts w:ascii="Times New Roman" w:hAnsi="Times New Roman" w:cs="Times New Roman"/>
                <w:color w:val="000000"/>
                <w:spacing w:val="-14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5" w:firstLine="55"/>
              <w:jc w:val="center"/>
              <w:rPr>
                <w:rFonts w:ascii="Times New Roman" w:hAnsi="Times New Roman" w:cs="Times New Roman"/>
                <w:color w:val="000000"/>
                <w:spacing w:val="-14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5" w:firstLine="55"/>
              <w:jc w:val="center"/>
              <w:rPr>
                <w:rFonts w:ascii="Times New Roman" w:hAnsi="Times New Roman" w:cs="Times New Roman"/>
                <w:color w:val="000000"/>
                <w:spacing w:val="-14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5" w:firstLine="55"/>
              <w:jc w:val="center"/>
              <w:rPr>
                <w:rFonts w:ascii="Times New Roman" w:hAnsi="Times New Roman" w:cs="Times New Roman"/>
                <w:color w:val="000000"/>
                <w:spacing w:val="-14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5" w:firstLine="5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kern w:val="2"/>
                <w:sz w:val="20"/>
                <w:szCs w:val="20"/>
              </w:rPr>
              <w:t>2021-2028 г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отдел по делам несовершеннолетних  профилактике правонарушений Администрации города Курска;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администрации округов города Курска;</w:t>
            </w:r>
          </w:p>
          <w:p>
            <w:pPr>
              <w:pStyle w:val="Normal"/>
              <w:snapToGrid w:val="false"/>
              <w:ind w:left="-86" w:right="-1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митет   молодежной политики, физической культуры и спорта города Курска</w:t>
            </w:r>
          </w:p>
          <w:p>
            <w:pPr>
              <w:pStyle w:val="Normal"/>
              <w:snapToGrid w:val="false"/>
              <w:ind w:left="-86" w:right="-120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наружение и ликвидация не менее 2021-2023гг. -500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-2027 гг. -1000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8 -1500 незаконных надписей, пропагандирующих распространение наркотических средств и психотропных веществ (ежегодно)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 задаче 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редства бюджета города Курс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144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Задача 5. </w:t>
            </w:r>
            <w:bookmarkStart w:id="7" w:name="_Hlk219975302"/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Проведение профилактических мероприятий по ресоциализации лиц, отбывших уголовное наказание в виде лишения свободы и (или) подвергшихся иным мерам уголовно-правового характера</w:t>
            </w:r>
            <w:bookmarkEnd w:id="7"/>
          </w:p>
        </w:tc>
      </w:tr>
      <w:tr>
        <w:trPr>
          <w:trHeight w:val="22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0" w:right="-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8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государственной услуги по содействию гражданам в поиске подходящей работы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98" w:right="-87" w:firstLine="6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98" w:right="-87" w:firstLine="6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98" w:right="-87" w:firstLine="6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98" w:right="-87" w:firstLine="6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98" w:right="-87" w:firstLine="61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0-2025 г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КУ «Центр занятости населения Кур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государственной услуги 100 % обратившихся начиная с 2020 г.</w:t>
            </w:r>
          </w:p>
        </w:tc>
      </w:tr>
      <w:tr>
        <w:trPr>
          <w:trHeight w:val="4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10" w:right="-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8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98" w:right="-87" w:firstLine="6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98" w:right="-87" w:firstLine="6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98" w:right="-87" w:firstLine="6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98" w:right="-87" w:firstLine="6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98" w:right="-87" w:firstLine="6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6 -2028 г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КУ «Центр занятости населения Курской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КУ УИИ УФСИН России </w:t>
              <w:br/>
              <w:t>по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государственной услуги 100 % обратившихся начиная с 2026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0" w:right="-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.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8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социальной адаптации, психологической поддержке граждан, отбывших уголовное наказание и (или) подвергшихся иным мерам уголовно-правового характера для граждан, признанных безработными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98" w:right="-87" w:firstLine="6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98" w:right="-87" w:firstLine="6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98" w:right="-87" w:firstLine="6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98" w:right="-87" w:firstLine="6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98" w:right="-87" w:firstLine="61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0- 2025 г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КУ «Центр занятости населения Кур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человек (не менее 6 человек ежегодно начиная с 2020 г.)</w:t>
            </w:r>
          </w:p>
        </w:tc>
      </w:tr>
      <w:tr>
        <w:trPr>
          <w:trHeight w:val="21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10" w:right="-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8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98" w:right="-87" w:firstLine="6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98" w:right="-87" w:firstLine="6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98" w:right="-87" w:firstLine="6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98" w:right="-87" w:firstLine="6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98" w:right="-87" w:firstLine="6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6 -2028 г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КУ «Центр занятости населения Курской област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КУ УИИ УФСИН России </w:t>
              <w:br/>
              <w:t>по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человек (не менее 6 человек ежегодно начиная с 2026 г.)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0" w:right="-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азание помощи для граждан, отбывших уголовное наказание </w:t>
              <w:br/>
              <w:t xml:space="preserve">и (или) подвергшихся иным мерам уголовно-правового характера </w:t>
              <w:br/>
              <w:t xml:space="preserve">в обучение </w:t>
              <w:br/>
              <w:t xml:space="preserve">по профессиям (специальностям), востребованным </w:t>
              <w:br/>
              <w:t>на рынке труд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98" w:right="-87" w:firstLine="6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98" w:right="-87" w:firstLine="6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98" w:right="-87" w:firstLine="6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98" w:right="-87" w:firstLine="6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98" w:right="-87" w:firstLine="61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0-2028 г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КУ «Центр занятости населения Курской област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КУ УИИ УФСИН России </w:t>
              <w:br/>
              <w:t>по Курской области (с 2026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 человека, по 2 </w:t>
              <w:br/>
              <w:t xml:space="preserve">в 2020,  2021, 2025 гг.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6 ежегодно с 2022 -2024 гг.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2026 -2028 гг.  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0" w:right="-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консультаций </w:t>
              <w:br/>
              <w:t xml:space="preserve">с осужденными гражданами в </w:t>
            </w:r>
          </w:p>
          <w:p>
            <w:pPr>
              <w:pStyle w:val="Normal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х Федеральной службы исполнения наказаний Курской области</w:t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вопросам в сфере занят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98" w:right="-87" w:firstLine="6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98" w:right="-87" w:firstLine="6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98" w:right="-87" w:firstLine="6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98" w:right="-87" w:firstLine="6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98" w:right="-87" w:firstLine="61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0-2028 г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КУ «Центр занятости населения Курской област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КУ УИИ УФСИН России </w:t>
              <w:br/>
              <w:t>по Курской области (с 2026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не менее 108 консультац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ед. – в 2020 г.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ед. - в 2025 г.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13 ед. ежегодно с 2021 -2024 гг.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2026 - 2028 гг.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0" w:right="-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омощи в восстановлении утраченных докумен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98" w:right="-87" w:firstLine="6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98" w:right="-87" w:firstLine="6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98" w:right="-87" w:firstLine="6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98" w:right="-87" w:firstLine="6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98" w:right="-87" w:firstLine="61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0-2028 г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ВД Росс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г. Курс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0"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азание помощи 100 % обратившимся начиная с </w:t>
            </w:r>
          </w:p>
          <w:p>
            <w:pPr>
              <w:pStyle w:val="Normal"/>
              <w:ind w:left="-80"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10" w:right="-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в трудоустройстве, ресоциализации, социальной адаптации и  реабилитации участников СВО, в том числе освобожденных от уголовного наказа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98" w:right="-87" w:firstLine="6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98" w:right="-87" w:firstLine="6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98" w:right="-87" w:firstLine="6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198" w:right="-87" w:firstLine="6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98" w:right="-87" w:firstLine="6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5 – 2028 г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комитет социальной защиты населения города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КУ «Центр занятости населения Курской области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kern w:val="2"/>
                <w:sz w:val="18"/>
                <w:szCs w:val="18"/>
              </w:rPr>
              <w:t>администрация</w:t>
            </w: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 xml:space="preserve"> Железнодорожного округ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kern w:val="2"/>
                <w:sz w:val="18"/>
                <w:szCs w:val="18"/>
              </w:rPr>
              <w:t>администрация</w:t>
            </w: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 xml:space="preserve"> Сеймского округ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 xml:space="preserve">администрация Центрального округа,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 xml:space="preserve">комитет образования города Курска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КУ УИИ УФСИН России </w:t>
              <w:br/>
              <w:t xml:space="preserve">по Курской области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0"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азание помощи 100 % обратившимся начиная с </w:t>
            </w:r>
          </w:p>
          <w:p>
            <w:pPr>
              <w:pStyle w:val="Normal"/>
              <w:ind w:left="-80"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.</w:t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 задаче 5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 по программ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firstLine="9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74836,75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firstLine="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firstLine="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1,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firstLine="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4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firstLine="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7,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firstLine="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47,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firstLine="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5,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firstLine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6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firstLine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33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firstLine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81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firstLine="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91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firstLine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едства из областного бюдже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firstLine="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8205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firstLine="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68,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firstLine="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46,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firstLine="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65,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firstLine="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20,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firstLine="4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21,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firstLine="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68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571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571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571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едства бюджета города Курс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631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5,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89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7,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826,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26,66 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6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6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110"/>
        <w:shd w:fill="auto" w:val="clear"/>
        <w:spacing w:lineRule="auto" w:line="24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13"/>
          <w:headerReference w:type="first" r:id="rId14"/>
          <w:type w:val="nextPage"/>
          <w:pgSz w:orient="landscape" w:w="16838" w:h="11906"/>
          <w:pgMar w:left="1134" w:right="536" w:gutter="0" w:header="567" w:top="1843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10"/>
        <w:shd w:fill="auto" w:val="clear"/>
        <w:spacing w:lineRule="auto" w:line="24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left="4963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8" w:name="_Hlk162870023"/>
      <w:bookmarkEnd w:id="8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Normal"/>
        <w:widowControl w:val="false"/>
        <w:ind w:left="4963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ind w:left="4963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Профилактика правонарушений </w:t>
        <w:br/>
        <w:t>в городе Курске»</w:t>
      </w:r>
    </w:p>
    <w:p>
      <w:pPr>
        <w:pStyle w:val="Normal"/>
        <w:widowControl w:val="false"/>
        <w:ind w:left="1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b/>
          <w:color w:val="000000"/>
          <w:sz w:val="14"/>
          <w:szCs w:val="14"/>
        </w:rPr>
      </w:r>
    </w:p>
    <w:p>
      <w:pPr>
        <w:pStyle w:val="Normal"/>
        <w:widowControl w:val="false"/>
        <w:numPr>
          <w:ilvl w:val="0"/>
          <w:numId w:val="0"/>
        </w:numPr>
        <w:ind w:left="10633" w:hanging="20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ind w:lef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Е ОБЕСПЕЧЕНИЕ</w:t>
      </w:r>
    </w:p>
    <w:p>
      <w:pPr>
        <w:pStyle w:val="Normal"/>
        <w:widowControl w:val="false"/>
        <w:ind w:lef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Профилактика правонарушений </w:t>
        <w:br/>
        <w:t>в городе Курске»</w:t>
      </w:r>
    </w:p>
    <w:p>
      <w:pPr>
        <w:pStyle w:val="Normal"/>
        <w:ind w:left="1"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.)</w:t>
      </w:r>
    </w:p>
    <w:p>
      <w:pPr>
        <w:pStyle w:val="Normal"/>
        <w:widowControl w:val="false"/>
        <w:ind w:left="1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111760</wp:posOffset>
                </wp:positionH>
                <wp:positionV relativeFrom="paragraph">
                  <wp:posOffset>129540</wp:posOffset>
                </wp:positionV>
                <wp:extent cx="5469255" cy="1069213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735"/>
                              <w:gridCol w:w="734"/>
                              <w:gridCol w:w="621"/>
                              <w:gridCol w:w="621"/>
                              <w:gridCol w:w="624"/>
                              <w:gridCol w:w="617"/>
                              <w:gridCol w:w="621"/>
                              <w:gridCol w:w="746"/>
                              <w:gridCol w:w="709"/>
                              <w:gridCol w:w="709"/>
                              <w:gridCol w:w="708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1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Всего за период реализации Программы</w:t>
                                  </w:r>
                                </w:p>
                              </w:tc>
                              <w:tc>
                                <w:tcPr>
                                  <w:tcW w:w="600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в том числе по годам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5" w:right="-109" w:hanging="5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74836,75     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564,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371,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5854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5727,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047,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295,16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8069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9733,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9581,8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9591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790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Средства бюджета города Курска-всего по Программе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5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6631,6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5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196,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5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925,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5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189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5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707,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5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826,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5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626,66  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5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969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5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161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5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10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5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90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в том числе: в разрезе главных распорядителей средств бюджета города Курска, ответственных </w:t>
                                    <w:br/>
                                    <w:t>за реализацию Программы: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дминистрация города Курска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025,69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65,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61,92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65,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69,4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81,92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91,71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579,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781,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710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7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Комитет по управлению муниципальным имуществом города Курска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031,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031,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5" w:hRule="atLeast"/>
                              </w:trPr>
                              <w:tc>
                                <w:tcPr>
                                  <w:tcW w:w="11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Комитет городского хозяйства города </w:t>
                                    <w:br/>
                                    <w:t>Курс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в т.ч. МКУ «УКС города Курска»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7769,47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722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69,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45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72,00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2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72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1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743,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440,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8" w:hRule="atLeast"/>
                              </w:trPr>
                              <w:tc>
                                <w:tcPr>
                                  <w:tcW w:w="11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омитет архитектуры и градостроительства </w:t>
                                    <w:br/>
                                    <w:t>города Курс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в т.ч. МКУ «Центр  архитектуры и градостроительства </w:t>
                                    <w:br/>
                                    <w:t>города Курска»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753,97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0,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38,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58,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58,0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62,95 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87,9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3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Комитет образования города Курска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1,5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1,5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дминистрация Центрального округа города Курска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8613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бластной бюджет – (субвенция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всего по Программе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8205,1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368,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446,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665,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5020,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5221,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5668,5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7099,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8571,8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8571,8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8571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719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в том числе: в разрезе главных распорядителей средств из областного бюджета (субвенции), ответственных за реализацию Программы: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дминистрация города Курска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8318,2  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592,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11,6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30,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78,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704,8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764,4  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1608,3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909,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909,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90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администрация Центрального округа </w:t>
                                    <w:br/>
                                    <w:t>города Курска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5316,35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592,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11,6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205,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373,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466,8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2675,4 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290,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033,9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033,9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033,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дминистрация Железнодорожного округа города Курска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8751,46 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592,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11,6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30,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78,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704,8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764,4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93,4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1225,72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1225,72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1225,7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администрация Сеймского округа </w:t>
                                    <w:br/>
                                    <w:t>города Курска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5819,1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592,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11,6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200,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291,5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345,1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464,3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2107,2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402,4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402,4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402,4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841.9pt;mso-wrap-distance-left:9pt;mso-wrap-distance-right:9pt;mso-wrap-distance-top:0pt;mso-wrap-distance-bottom:0pt;margin-top:10.2pt;mso-position-vertical-relative:text;margin-left:-8.8pt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735"/>
                        <w:gridCol w:w="734"/>
                        <w:gridCol w:w="621"/>
                        <w:gridCol w:w="621"/>
                        <w:gridCol w:w="624"/>
                        <w:gridCol w:w="617"/>
                        <w:gridCol w:w="621"/>
                        <w:gridCol w:w="746"/>
                        <w:gridCol w:w="709"/>
                        <w:gridCol w:w="709"/>
                        <w:gridCol w:w="708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11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Источники финансирования</w:t>
                            </w:r>
                          </w:p>
                        </w:tc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Всего за период реализации Программы</w:t>
                            </w:r>
                          </w:p>
                        </w:tc>
                        <w:tc>
                          <w:tcPr>
                            <w:tcW w:w="600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в том числе по годам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202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2028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5" w:right="-109" w:hanging="55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74836,75     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564,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371,8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5854,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5727,9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047,5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295,16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8069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9733,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9581,8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9591,84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790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Средства бюджета города Курска-всего по Программе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5" w:right="-109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16631,6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5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196,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5" w:right="-109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925,4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5" w:right="-109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189,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5" w:right="-109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707,4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5" w:right="-109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826,0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5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626,66  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5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969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5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161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5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10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5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20,0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90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в том числе: в разрезе главных распорядителей средств бюджета города Курска, ответственных </w:t>
                              <w:br/>
                              <w:t>за реализацию Программы: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дминистрация города Курска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025,69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65,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61,92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65,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69,4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81,92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91,71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579,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781,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710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720,0</w:t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омитет по управлению муниципальным имуществом города Курска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031,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031,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1245" w:hRule="atLeast"/>
                        </w:trPr>
                        <w:tc>
                          <w:tcPr>
                            <w:tcW w:w="11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Комитет городского хозяйства города </w:t>
                              <w:br/>
                              <w:t>Курс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 т.ч. МКУ «УКС города Курска»</w:t>
                            </w:r>
                          </w:p>
                        </w:tc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7769,47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722,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69,8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045,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72,00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02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72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00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00,0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1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743,8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440,5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1468" w:hRule="atLeast"/>
                        </w:trPr>
                        <w:tc>
                          <w:tcPr>
                            <w:tcW w:w="11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Комитет архитектуры и градостроительства </w:t>
                              <w:br/>
                              <w:t>города Курс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в т.ч. МКУ «Центр  архитектуры и градостроительства </w:t>
                              <w:br/>
                              <w:t>города Курска»</w:t>
                            </w:r>
                          </w:p>
                        </w:tc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753,97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0,6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38,7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58,2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58,0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62,95 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87,9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3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609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омитет образования города Курска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1,5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1,5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609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дминистрация Центрального округа города Курска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8613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Областной бюджет – (субвенци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сего по Программе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58205,1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368,0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446,4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665,0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5020,5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5221,5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5668,5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7099,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8571,8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8571,8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8571,84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719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 том числе: в разрезе главных распорядителей средств из областного бюджета (субвенции), ответственных за реализацию Программы: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дминистрация города Курска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8318,2  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592,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11,6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30,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78,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704,8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764,4  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1608,3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909,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909,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909,7</w:t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администрация Центрального округа </w:t>
                              <w:br/>
                              <w:t>города Курска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5316,35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592,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11,6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205,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373,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466,8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2675,4 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290,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033,9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033,9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033,95</w:t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дминистрация Железнодорожного округа города Курска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8751,46 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592,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11,6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30,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78,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704,8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764,4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93,4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1225,72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1225,72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1225,72 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администрация Сеймского округа </w:t>
                              <w:br/>
                              <w:t>города Курска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5819,1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592,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11,6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200,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291,5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345,1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464,3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2107,2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402,4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402,4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402,4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985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10206" w:hanging="0"/>
        <w:jc w:val="center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9" w:name="_Hlk162873502"/>
      <w:bookmarkEnd w:id="9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395470</wp:posOffset>
                </wp:positionH>
                <wp:positionV relativeFrom="paragraph">
                  <wp:posOffset>-821690</wp:posOffset>
                </wp:positionV>
                <wp:extent cx="416560" cy="250190"/>
                <wp:effectExtent l="12700" t="12700" r="12700" b="12700"/>
                <wp:wrapNone/>
                <wp:docPr id="8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5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346.1pt;margin-top:-64.7pt;width:32.75pt;height:19.65pt;mso-wrap-style:none;v-text-anchor:middle">
                <v:fill o:detectmouseclick="t" type="solid" color2="black"/>
                <v:stroke color="white" weight="2556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ЛОЖЕНИЕ 3</w:t>
      </w:r>
    </w:p>
    <w:p>
      <w:pPr>
        <w:pStyle w:val="Normal"/>
        <w:widowControl w:val="false"/>
        <w:ind w:left="10206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ind w:left="10206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Профилактика правонарушений </w:t>
        <w:br/>
        <w:t>в городе Курске»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ЦЕЛЕВЫЕ ПОКАЗАТЕЛИ</w:t>
      </w:r>
    </w:p>
    <w:p>
      <w:pPr>
        <w:pStyle w:val="Normal"/>
        <w:ind w:left="56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муниципальной программы «Профилактика правонарушений в городе Курске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601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3"/>
        <w:gridCol w:w="3548"/>
        <w:gridCol w:w="1091"/>
        <w:gridCol w:w="1226"/>
        <w:gridCol w:w="685"/>
        <w:gridCol w:w="689"/>
        <w:gridCol w:w="684"/>
        <w:gridCol w:w="683"/>
        <w:gridCol w:w="657"/>
        <w:gridCol w:w="684"/>
        <w:gridCol w:w="657"/>
        <w:gridCol w:w="657"/>
        <w:gridCol w:w="657"/>
        <w:gridCol w:w="657"/>
        <w:gridCol w:w="1363"/>
      </w:tblGrid>
      <w:tr>
        <w:trPr/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п/п</w:t>
            </w:r>
          </w:p>
        </w:tc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аименование показателей, целе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и задач Программы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Единица измерения</w:t>
            </w:r>
          </w:p>
        </w:tc>
        <w:tc>
          <w:tcPr>
            <w:tcW w:w="92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 том числе по годам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о начала реализации Программ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1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2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 период реализации Программы</w:t>
            </w:r>
          </w:p>
        </w:tc>
      </w:tr>
      <w:tr>
        <w:trPr/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ь. Совершенствование системы профилактики правонарушений, экстремизма и терроризма на территории города Курска</w:t>
            </w:r>
          </w:p>
        </w:tc>
      </w:tr>
      <w:tr>
        <w:trPr/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1. Профилактика правонарушений, совершаемых в жилом секторе и в общественных местах</w:t>
            </w:r>
          </w:p>
        </w:tc>
      </w:tr>
      <w:tr>
        <w:trPr>
          <w:trHeight w:val="29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зарегистрированных преступлений (без учета зарегистрированных преступлений с использованием информационно -телекоммуникационных технологий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3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9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8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7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6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4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3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50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снижение на 100 единиц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выявленных правонарушений </w:t>
              <w:br/>
              <w:t>во взаимодействии с представителями общественных формирований правоохранительной направленно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увеличение на 20 единиц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членов народных дружин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ове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увеличение на 10 человек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 которых приняли участие представители общественных формирований правоохранительной направленно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увеличение на 17 единиц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а граждан, принятых в состав народных дружин города Курск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ове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увеличение на 19 человек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6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преступлений, совершенных </w:t>
              <w:br/>
              <w:t>на улицах и в общественных места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9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5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8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8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8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8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7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7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7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снижение на 18 единиц</w:t>
            </w:r>
          </w:p>
        </w:tc>
      </w:tr>
      <w:tr>
        <w:trPr/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2. Профилактика правонарушений среди несовершеннолетних и молодежи</w:t>
            </w:r>
          </w:p>
        </w:tc>
      </w:tr>
      <w:tr>
        <w:trPr/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несовершеннолетних, совершивших преступления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ове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ижение на 10  челове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снижение на 10 человек</w:t>
            </w:r>
          </w:p>
        </w:tc>
      </w:tr>
      <w:tr>
        <w:trPr/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</w:t>
            </w:r>
          </w:p>
        </w:tc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реступлений, совершенных несовершеннолетними лицами повторно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снижение на 5 единиц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снижение на 6 единиц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волонтерских отрядов </w:t>
              <w:br/>
              <w:t>в муниципальных  учреждениях города Курск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увеличение на 8 единиц</w:t>
            </w:r>
          </w:p>
        </w:tc>
      </w:tr>
      <w:tr>
        <w:trPr/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3. Участие в профилактике терроризма и экстремизма</w:t>
            </w:r>
          </w:p>
        </w:tc>
      </w:tr>
      <w:tr>
        <w:trPr>
          <w:trHeight w:val="88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проведенных в муниципальных учреждениях образования внеурочных мероприятий по вопросам профилактики экстремизма, ксенофобии, терроризма </w:t>
              <w:br/>
              <w:t>и преступлений против личности, общества, государства и гармонизации межнациональных, межконфессиональных отношений (конференций, семинаров, круглых столов, встреч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000 мероприятий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2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встреч с руководителями общественных, национальных и религиозных организаций, действующих на территории города Курск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40 встреч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3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Доля принятых мер воздействия к числу выявленных правонарушений в сфере миграци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цент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 ежегодно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роведенных массовых мероприятий, обеспеченных средствами безопасно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всего 37 массовых мероприятий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5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Проведение ежегодного мониторинга официальных аккаунтов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 социальных сетях информационно – телекоммуникационной сети «Интернет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20 молодежных объединений ежегодно, начиная с 2024 год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6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ежегодн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мониторинга средств массовой информации </w:t>
              <w:br/>
              <w:t xml:space="preserve">и информационно –телекоммуникационных сетей, включая сеть «Интернет», в целях пресечения экстремистской идеологии и выявления экстремистских материалов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(целевой показатель внесен с 2024 года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с 2020 по 2023 г.г., по 45 ежегодно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225 обнаруженных ссылок</w:t>
            </w:r>
          </w:p>
        </w:tc>
      </w:tr>
      <w:tr>
        <w:trPr/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4. Профилактика незаконного распространения и немедицинского потребления наркотических средств и психотропных веществ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оля несовершеннолетних, охваченных работой по просвещению несовершеннолетних о вреде наркотиков, </w:t>
              <w:br/>
              <w:t xml:space="preserve">о правовых последствиях употребления </w:t>
              <w:br/>
              <w:t xml:space="preserve">и распространения наркотических средств, </w:t>
              <w:br/>
              <w:t xml:space="preserve">о действиях в случае обнаружения запрещенной информации в информационно-телекоммуникационной сети «Интернет» </w:t>
              <w:br/>
              <w:t>от общего количества несовершеннолетних, обучающихся в общеобразовательных учреждениях города Курск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цент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увеличение доли несовершеннолетних, охваченных работой по просвещению несовершеннолетних о вреде наркотиков, о правовых последствиях употребления и распространения наркотических средств, о действиях в случае обнаружения запрещенной информации в информационно-телекоммуникационной сети "Интернет" от общего количества несовершеннолетних, обучающихся в общеобразовательных учреждениях города Курска на 10%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окружного конкурса «Стопнаркотик!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проведение 9 конкурсов «Стопнаркотик!»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3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участников антинаркотических мероприятий, проектов, програм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5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5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5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увеличение на 5000 чел. По отношению к уровню 2018 г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4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бщая обращаемость пациентов с пагубным употреблением наркотиков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употребление наркотиков с вредными последствиями)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1 тыс. чел. насел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 8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нижение с 1,94 до 1,8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5. Проведение профилактических мероприятий по ресоциализации лиц, отбывших уголовное наказание в виде лишения свободы и (или) подвергшихся иным мерам уголовно-правового характера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1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зарегистрированных преступлений, совершенных ранее судимым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снижение на 19 единиц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2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проведенных консультаций </w:t>
              <w:br/>
              <w:t>с осужденными гражданами в учреждениях Федеральной службы исполнения наказаний Курской области по вопросам в сфере занято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проведение не менее 108 консультаций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3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направленных на профессиональное обучение граждан, отбывших уголовное наказание и (или) подвергшихся иным мерам уголовно-правового характера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ове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42 человек (начиная с 2020 года)</w:t>
            </w:r>
          </w:p>
        </w:tc>
      </w:tr>
    </w:tbl>
    <w:p>
      <w:pPr>
        <w:sectPr>
          <w:headerReference w:type="default" r:id="rId17"/>
          <w:headerReference w:type="first" r:id="rId18"/>
          <w:type w:val="nextPage"/>
          <w:pgSz w:orient="landscape" w:w="16838" w:h="11906"/>
          <w:pgMar w:left="1134" w:right="1134" w:gutter="0" w:header="709" w:top="1985" w:footer="0" w:bottom="992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0" w:name="_Hlk162873502"/>
      <w:bookmarkEnd w:id="10"/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110"/>
        <w:shd w:fill="auto" w:val="clear"/>
        <w:spacing w:lineRule="auto" w:line="240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110"/>
        <w:shd w:fill="auto" w:val="clear"/>
        <w:spacing w:lineRule="auto" w:line="240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офилактика правонарушений </w:t>
        <w:br/>
        <w:t>в городе Курске»</w:t>
      </w:r>
    </w:p>
    <w:p>
      <w:pPr>
        <w:pStyle w:val="110"/>
        <w:shd w:fill="auto" w:val="clear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1" w:name="bookmark10"/>
      <w:bookmarkStart w:id="12" w:name="bookmark10"/>
    </w:p>
    <w:p>
      <w:pPr>
        <w:pStyle w:val="110"/>
        <w:shd w:fill="auto" w:val="clear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0"/>
        <w:shd w:fill="auto" w:val="clear"/>
        <w:spacing w:lineRule="auto" w:line="240"/>
        <w:ind w:hanging="0"/>
        <w:jc w:val="center"/>
        <w:rPr>
          <w:b/>
          <w:b/>
        </w:rPr>
      </w:pPr>
      <w:bookmarkStart w:id="13" w:name="bookmark10"/>
      <w:r>
        <w:rPr>
          <w:b/>
          <w:sz w:val="28"/>
          <w:szCs w:val="28"/>
        </w:rPr>
        <w:t>М</w:t>
      </w:r>
      <w:bookmarkEnd w:id="13"/>
      <w:r>
        <w:rPr>
          <w:b/>
          <w:sz w:val="28"/>
          <w:szCs w:val="28"/>
        </w:rPr>
        <w:t>ЕТОДИКА ОЦЕНКИ</w:t>
      </w:r>
    </w:p>
    <w:p>
      <w:pPr>
        <w:pStyle w:val="35"/>
        <w:keepNext w:val="true"/>
        <w:keepLines/>
        <w:shd w:fill="auto" w:val="clear"/>
        <w:spacing w:lineRule="auto" w:line="240" w:before="0" w:after="0"/>
        <w:outlineLvl w:val="9"/>
        <w:rPr>
          <w:b/>
          <w:b/>
          <w:sz w:val="28"/>
          <w:szCs w:val="28"/>
        </w:rPr>
      </w:pPr>
      <w:bookmarkStart w:id="14" w:name="bookmark11"/>
      <w:r>
        <w:rPr>
          <w:b/>
          <w:sz w:val="28"/>
          <w:szCs w:val="28"/>
        </w:rPr>
        <w:t>эффективности реализации муниципальной программы «Профилактика правонарушений в городе Курске</w:t>
      </w:r>
      <w:bookmarkEnd w:id="14"/>
      <w:r>
        <w:rPr>
          <w:b/>
          <w:sz w:val="28"/>
          <w:szCs w:val="28"/>
        </w:rPr>
        <w:t>»</w:t>
      </w:r>
    </w:p>
    <w:p>
      <w:pPr>
        <w:pStyle w:val="35"/>
        <w:keepNext w:val="true"/>
        <w:keepLines/>
        <w:shd w:fill="auto" w:val="clear"/>
        <w:spacing w:lineRule="auto" w:line="240" w:before="0" w:after="0"/>
        <w:ind w:firstLine="709"/>
        <w:outlineLvl w:val="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0"/>
        <w:numPr>
          <w:ilvl w:val="0"/>
          <w:numId w:val="2"/>
        </w:numPr>
        <w:shd w:fill="auto" w:val="clear"/>
        <w:tabs>
          <w:tab w:val="clear" w:pos="709"/>
          <w:tab w:val="left" w:pos="1268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(далее - оценка) осуществляется исполнителем-координатором Программы ежегодно                      в течение всего срока ее реализации и по окончании ее реализации.</w:t>
      </w:r>
    </w:p>
    <w:p>
      <w:pPr>
        <w:pStyle w:val="110"/>
        <w:numPr>
          <w:ilvl w:val="0"/>
          <w:numId w:val="2"/>
        </w:numPr>
        <w:shd w:fill="auto" w:val="clear"/>
        <w:tabs>
          <w:tab w:val="clear" w:pos="709"/>
          <w:tab w:val="left" w:pos="1268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Источником информации для проведения оценки являются отчеты: администрации Центрального округа города Курска, администрации Железнодорожного округа города Курска, администрации Сеймского округа города Курска, комитета образования города Курска, комитета молодежной политики, физической культуры и спорта города Курска, комитета социальной защиты населения города Курска, комитета внутренней политики Администрации города Курска отдела по профилактике терроризма</w:t>
        <w:br/>
        <w:t>и взаимодействию с органами, осуществляющими охрану общественного порядка, Администрации города Курска, комитета культуры и туризма города Курска, управления информации и печати Администрации города Курска, управления муниципального контроля города Курска, комитета архитектуры и градостроительства города Курска, комитета по управлению муниципальным имуществом города Курска, комитета городского хозяйства города Курска, комитета жилищно-коммунального хозяйства города Курска, комитета дорожного хозяйства города Курска (до 17.07.2024), отдела по делам несовершеннолетних и профилактике правонарушений Администрации города Курска, УМВД России по г. Курску, ОКУ «Центр занятости населения г. Курска и Курского района», отдела по профилактике терроризма и взаимодействию с органами, осуществляющими охрану общественного порядка, Администрации города Курска, Курского ЛО МВД на транспорте, ФКУ УИИ УФСИН России по Курской области.</w:t>
      </w:r>
    </w:p>
    <w:p>
      <w:pPr>
        <w:pStyle w:val="110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3. Оценка осуществляется по следующим критерия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1. Достижение цели и решение задач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епень достижения каждого целевого показателя за отчетный период (И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водится путем сопоставления фактического значения целевого показателя за отчетный период с его плановым значением по следующей формуле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----------,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де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 степень достижения каждого целевого показателя за отчетный период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 фактическое значение целевого показателя  за отчетный период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лан </w:t>
      </w: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лановое значение целевого показателя в отчетном периоде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порядковый номер целевого показател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желаемой тенденцией значения показателя является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го снижение, оценка степени достижения данного показателя определяется как отношение запланированного значения целевого показателя </w:t>
        <w:br/>
        <w:t xml:space="preserve">к фактическому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начение вышеуказанных отношений превышает 1, то для расчета степени достижения цели и решения задач оно принимается равным 1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тепень достижения цели и решения задач программы </w:t>
        <w:br/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>) рассчитывается по формуле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∑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= ----------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де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степень достижения цели и решения задач программы за отчетный период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∑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 сумма оценок достижения запланированных результатов всех целевых показателей за отчетный период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количество целевых показателей программы, подлежащих выполнению в отчетном период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2. Реализация запланированных мероприятий и достижение ожидаемых непосредственных результатов их реализац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ценка степени выполнения каждого мероприятия программы                     за отчетный период (М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bCs/>
          <w:sz w:val="28"/>
          <w:szCs w:val="28"/>
        </w:rPr>
        <w:t>) проводится исходя из сопоставления фактически полученного результата от реализации мероприятия (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bCs/>
          <w:sz w:val="28"/>
          <w:szCs w:val="28"/>
        </w:rPr>
        <w:t xml:space="preserve">) </w:t>
        <w:br/>
        <w:t>и его запланированного значения (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  <w:r>
        <w:rPr>
          <w:rFonts w:cs="Times New Roman" w:ascii="Times New Roman" w:hAnsi="Times New Roman"/>
          <w:bCs/>
          <w:sz w:val="28"/>
          <w:szCs w:val="28"/>
        </w:rPr>
        <w:t>) по следующей формул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------------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показатель степени реализации мероприятия программы                       за отчетный период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факт </w:t>
      </w:r>
      <w:r>
        <w:rPr>
          <w:rFonts w:cs="Times New Roman" w:ascii="Times New Roman" w:hAnsi="Times New Roman"/>
          <w:bCs/>
          <w:sz w:val="28"/>
          <w:szCs w:val="28"/>
        </w:rPr>
        <w:t>– фактически полученный результат от реализации мероприятия за отчетный период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план </w:t>
      </w:r>
      <w:r>
        <w:rPr>
          <w:rFonts w:cs="Times New Roman" w:ascii="Times New Roman" w:hAnsi="Times New Roman"/>
          <w:bCs/>
          <w:sz w:val="28"/>
          <w:szCs w:val="28"/>
        </w:rPr>
        <w:t>– предусмотренный программой ожидаемый результат                         от реализации мероприятия за отчетный период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порядковый номер мероприятия 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желаемой тенденцией значения показателя является </w:t>
        <w:br/>
        <w:t xml:space="preserve">его снижение, оценка степени достижения данного показателя определяется как отношение запланированного значения целевого показателя </w:t>
        <w:br/>
        <w:t xml:space="preserve">к фактическому. Если значение вышеуказанных отношений превышает 1, </w:t>
        <w:br/>
        <w:t>то для расчета степени достижения целей и решения задач оно принимается равным 1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тепень реализации запланированных мероприятий </w:t>
      </w:r>
      <w:r>
        <w:rPr>
          <w:rFonts w:cs="Times New Roman" w:ascii="Times New Roman" w:hAnsi="Times New Roman"/>
          <w:sz w:val="28"/>
          <w:szCs w:val="28"/>
        </w:rPr>
        <w:t xml:space="preserve">за отчетный период (М) определяется как отношение суммы оценок степени выполнения запланированных мероприятий к их количеству, подлежащему выполнению в отчетном периоде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∑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 = ------------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де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 – степень реализации запланированных мероприятий программы                за отчетный период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∑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– сумма оценок </w:t>
      </w:r>
      <w:r>
        <w:rPr>
          <w:rFonts w:cs="Times New Roman" w:ascii="Times New Roman" w:hAnsi="Times New Roman"/>
          <w:sz w:val="28"/>
          <w:szCs w:val="28"/>
        </w:rPr>
        <w:t>степени выполнения запланированных мероприятий програм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 отчетный период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 – количество мероприятий программы,</w:t>
      </w:r>
      <w:r>
        <w:rPr>
          <w:rFonts w:cs="Times New Roman" w:ascii="Times New Roman" w:hAnsi="Times New Roman"/>
          <w:sz w:val="28"/>
          <w:szCs w:val="28"/>
        </w:rPr>
        <w:t xml:space="preserve"> подлежащих выполнению                в отчетном периоде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3. Соответствие объемов фактического финансирования запланированным объемам (Ф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соответствия объемов фактического финансирования запланированным объем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 отчетный период (Ф) проводится путем сопоставления фактического </w:t>
      </w:r>
      <w:r>
        <w:rPr>
          <w:rFonts w:cs="Times New Roman" w:ascii="Times New Roman" w:hAnsi="Times New Roman"/>
          <w:sz w:val="28"/>
          <w:szCs w:val="28"/>
        </w:rPr>
        <w:t xml:space="preserve">объема финансирования за счет всех источников финансир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отчетный период </w:t>
      </w:r>
      <w:r>
        <w:rPr>
          <w:rFonts w:cs="Times New Roman" w:ascii="Times New Roman" w:hAnsi="Times New Roman"/>
          <w:sz w:val="28"/>
          <w:szCs w:val="28"/>
        </w:rPr>
        <w:t>(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>) к запланированному объему</w:t>
      </w:r>
      <w:r>
        <w:rPr>
          <w:rFonts w:cs="Times New Roman" w:ascii="Times New Roman" w:hAnsi="Times New Roman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  <w:r>
        <w:rPr>
          <w:rFonts w:cs="Times New Roman" w:ascii="Times New Roman" w:hAnsi="Times New Roman"/>
          <w:bCs/>
          <w:sz w:val="28"/>
          <w:szCs w:val="28"/>
        </w:rPr>
        <w:t>) по следующей формуле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= -----------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де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 – степень соответствия объемов фактического финансирования мероприятий программы за отчетный период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Ф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фактический объем финансирования за счет всех источников финансирования мероприятий программы за отчетный период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Ф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план </w:t>
      </w:r>
      <w:r>
        <w:rPr>
          <w:rFonts w:cs="Times New Roman" w:ascii="Times New Roman" w:hAnsi="Times New Roman"/>
          <w:bCs/>
          <w:sz w:val="28"/>
          <w:szCs w:val="28"/>
        </w:rPr>
        <w:t>– объем финансирования мероприятий, предусмотренный программой на отчетный период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ри достижении ожидаемого результата от реализации мероприятия финансирование произведено не в полном объеме и имеется кредиторская задолженность, фактический объем финансирования принимается равным величине, указанной в муниципальном контракте, заключенном в целях выполнения мероприятия программы. При этом                    в объемах финансирования мероприятия на очередной год отдельной строкой выделяются объемы финансирования на погашение кредиторской задолж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чете степени уровня финансирования (Ф) объемы финансирования, предусмотренные на погашение кредиторской задолженности, возникшей в предыдущем году, не учитываю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При проведении Оценки определяетс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ь эффективности использования финансовых средств (Э), как отношение степени реализации запланированных мероприятий (М) к степени соответствия объемов фактического финансирования запланированным объемам (Ф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 = -----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Ф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Э – эффективность использования финансовых средств за отчетный период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 – </w:t>
      </w:r>
      <w:r>
        <w:rPr>
          <w:rFonts w:cs="Times New Roman" w:ascii="Times New Roman" w:hAnsi="Times New Roman"/>
          <w:sz w:val="28"/>
          <w:szCs w:val="28"/>
        </w:rPr>
        <w:t>степень реализации запланированных мероприят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граммы                за отчетный период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Ф – </w:t>
      </w:r>
      <w:r>
        <w:rPr>
          <w:rFonts w:cs="Times New Roman" w:ascii="Times New Roman" w:hAnsi="Times New Roman"/>
          <w:sz w:val="28"/>
          <w:szCs w:val="28"/>
        </w:rPr>
        <w:t>степень соответствия объемов фактического финансирования  запланированным объем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граммы в отчетном период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>. П</w:t>
      </w:r>
      <w:r>
        <w:rPr>
          <w:rFonts w:cs="Times New Roman" w:ascii="Times New Roman" w:hAnsi="Times New Roman"/>
          <w:sz w:val="28"/>
          <w:szCs w:val="28"/>
        </w:rPr>
        <w:t>оказатель эффективности реализации программы (П) определяется как произведение с</w:t>
      </w:r>
      <w:r>
        <w:rPr>
          <w:rFonts w:cs="Times New Roman" w:ascii="Times New Roman" w:hAnsi="Times New Roman"/>
          <w:bCs/>
          <w:sz w:val="28"/>
          <w:szCs w:val="28"/>
        </w:rPr>
        <w:t>тепени достижения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целей и решения задач </w:t>
        <w:br/>
        <w:t xml:space="preserve">(И) </w:t>
      </w:r>
      <w:r>
        <w:rPr>
          <w:rFonts w:cs="Times New Roman" w:ascii="Times New Roman" w:hAnsi="Times New Roman"/>
          <w:sz w:val="28"/>
          <w:szCs w:val="28"/>
        </w:rPr>
        <w:t xml:space="preserve">и показателя эффективности использования финансовых средств </w:t>
        <w:br/>
        <w:t xml:space="preserve">(Э) по следующей формуле: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= И x Э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 – показатель эффективности реализации программы за отчетный период;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 –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>тепень достижения целей и решения задач программы за отчетный период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 – эффективность использования финансовых средств в отчетном период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ывод об эффективности реализации программы формируется                  на основании значений П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изнаетс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ысоким уровнем эффективности, если значение П больше либо равно 0,9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 средним уровнем эффективности, если значение П меньше </w:t>
        <w:br/>
        <w:t>0,9, но больше либо равно 0,7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реализация программы признается с низким уровнем эффектив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9"/>
      <w:headerReference w:type="first" r:id="rId20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1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5</w:t>
    </w:r>
    <w:r>
      <w:rPr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Интернет-ссылка"/>
    <w:qFormat/>
    <w:rPr>
      <w:color w:val="0000FF"/>
      <w:u w:val="single"/>
    </w:rPr>
  </w:style>
  <w:style w:type="character" w:styleId="Style14">
    <w:name w:val="Основной текст_"/>
    <w:qFormat/>
    <w:rPr>
      <w:sz w:val="27"/>
      <w:szCs w:val="27"/>
      <w:lang w:bidi="ar-SA"/>
    </w:rPr>
  </w:style>
  <w:style w:type="character" w:styleId="Style15">
    <w:name w:val="Колонтитул_"/>
    <w:qFormat/>
    <w:rPr>
      <w:lang w:bidi="ar-SA"/>
    </w:rPr>
  </w:style>
  <w:style w:type="character" w:styleId="11pt">
    <w:name w:val="Колонтитул + 11 pt"/>
    <w:qFormat/>
    <w:rPr>
      <w:spacing w:val="0"/>
      <w:sz w:val="22"/>
      <w:szCs w:val="22"/>
      <w:lang w:bidi="ar-SA"/>
    </w:rPr>
  </w:style>
  <w:style w:type="character" w:styleId="2">
    <w:name w:val="Основной текст (2)_"/>
    <w:qFormat/>
    <w:rPr>
      <w:sz w:val="27"/>
      <w:szCs w:val="27"/>
      <w:lang w:bidi="ar-SA"/>
    </w:rPr>
  </w:style>
  <w:style w:type="character" w:styleId="21">
    <w:name w:val="Заголовок №2_"/>
    <w:qFormat/>
    <w:rPr>
      <w:sz w:val="35"/>
      <w:szCs w:val="35"/>
      <w:lang w:bidi="ar-SA"/>
    </w:rPr>
  </w:style>
  <w:style w:type="character" w:styleId="3">
    <w:name w:val="Основной текст (3)_"/>
    <w:qFormat/>
    <w:rPr>
      <w:sz w:val="26"/>
      <w:szCs w:val="26"/>
      <w:lang w:bidi="ar-SA"/>
    </w:rPr>
  </w:style>
  <w:style w:type="character" w:styleId="31">
    <w:name w:val="Заголовок №3_"/>
    <w:qFormat/>
    <w:rPr>
      <w:sz w:val="26"/>
      <w:szCs w:val="26"/>
      <w:lang w:bidi="ar-SA"/>
    </w:rPr>
  </w:style>
  <w:style w:type="character" w:styleId="4">
    <w:name w:val="Основной текст (4)_"/>
    <w:qFormat/>
    <w:rPr>
      <w:sz w:val="27"/>
      <w:szCs w:val="27"/>
      <w:lang w:bidi="ar-SA"/>
    </w:rPr>
  </w:style>
  <w:style w:type="character" w:styleId="5">
    <w:name w:val="Основной текст (5)_"/>
    <w:qFormat/>
    <w:rPr>
      <w:sz w:val="21"/>
      <w:szCs w:val="21"/>
      <w:lang w:bidi="ar-SA"/>
    </w:rPr>
  </w:style>
  <w:style w:type="character" w:styleId="7">
    <w:name w:val="Основной текст (7)_"/>
    <w:qFormat/>
    <w:rPr>
      <w:sz w:val="21"/>
      <w:szCs w:val="21"/>
      <w:lang w:bidi="ar-SA"/>
    </w:rPr>
  </w:style>
  <w:style w:type="character" w:styleId="6">
    <w:name w:val="Основной текст (6)_"/>
    <w:qFormat/>
    <w:rPr>
      <w:sz w:val="21"/>
      <w:szCs w:val="21"/>
      <w:lang w:bidi="ar-SA"/>
    </w:rPr>
  </w:style>
  <w:style w:type="character" w:styleId="8">
    <w:name w:val="Основной текст (8)_"/>
    <w:qFormat/>
    <w:rPr>
      <w:lang w:bidi="ar-SA"/>
    </w:rPr>
  </w:style>
  <w:style w:type="character" w:styleId="9">
    <w:name w:val="Основной текст (9)_"/>
    <w:qFormat/>
    <w:rPr>
      <w:sz w:val="15"/>
      <w:szCs w:val="15"/>
      <w:lang w:bidi="ar-SA"/>
    </w:rPr>
  </w:style>
  <w:style w:type="character" w:styleId="57">
    <w:name w:val="Основной текст (5) + 7"/>
    <w:qFormat/>
    <w:rPr>
      <w:smallCaps/>
      <w:sz w:val="15"/>
      <w:szCs w:val="15"/>
      <w:lang w:bidi="ar-SA"/>
    </w:rPr>
  </w:style>
  <w:style w:type="character" w:styleId="910">
    <w:name w:val="Основной текст (9) + 10"/>
    <w:qFormat/>
    <w:rPr>
      <w:smallCaps/>
      <w:sz w:val="21"/>
      <w:szCs w:val="21"/>
      <w:lang w:bidi="ar-SA"/>
    </w:rPr>
  </w:style>
  <w:style w:type="character" w:styleId="51pt">
    <w:name w:val="Основной текст (5) + Интервал 1 pt"/>
    <w:qFormat/>
    <w:rPr>
      <w:spacing w:val="30"/>
      <w:sz w:val="21"/>
      <w:szCs w:val="21"/>
      <w:lang w:bidi="ar-SA"/>
    </w:rPr>
  </w:style>
  <w:style w:type="character" w:styleId="51pt1">
    <w:name w:val="Основной текст (5) + Интервал -1 pt"/>
    <w:qFormat/>
    <w:rPr>
      <w:spacing w:val="-20"/>
      <w:sz w:val="21"/>
      <w:szCs w:val="21"/>
      <w:lang w:bidi="ar-SA"/>
    </w:rPr>
  </w:style>
  <w:style w:type="character" w:styleId="51pt11">
    <w:name w:val="Основной текст (5) + Интервал -1 pt1"/>
    <w:qFormat/>
    <w:rPr>
      <w:spacing w:val="-20"/>
      <w:sz w:val="21"/>
      <w:szCs w:val="21"/>
      <w:lang w:bidi="ar-SA"/>
    </w:rPr>
  </w:style>
  <w:style w:type="character" w:styleId="71">
    <w:name w:val="Основной текст (7) + Не полужирный"/>
    <w:qFormat/>
    <w:rPr>
      <w:b/>
      <w:bCs/>
      <w:sz w:val="21"/>
      <w:szCs w:val="21"/>
      <w:lang w:bidi="ar-SA"/>
    </w:rPr>
  </w:style>
  <w:style w:type="character" w:styleId="Style16">
    <w:name w:val="Подпись к таблице_"/>
    <w:qFormat/>
    <w:rPr>
      <w:sz w:val="21"/>
      <w:szCs w:val="21"/>
      <w:lang w:bidi="ar-SA"/>
    </w:rPr>
  </w:style>
  <w:style w:type="character" w:styleId="Style17">
    <w:name w:val="Подпись к таблице"/>
    <w:qFormat/>
    <w:rPr>
      <w:sz w:val="21"/>
      <w:szCs w:val="21"/>
      <w:u w:val="single"/>
      <w:lang w:bidi="ar-SA"/>
    </w:rPr>
  </w:style>
  <w:style w:type="character" w:styleId="10">
    <w:name w:val="Основной текст (10)_"/>
    <w:qFormat/>
    <w:rPr>
      <w:sz w:val="21"/>
      <w:szCs w:val="21"/>
      <w:lang w:bidi="ar-SA"/>
    </w:rPr>
  </w:style>
  <w:style w:type="character" w:styleId="11">
    <w:name w:val="Основной текст (11)_"/>
    <w:qFormat/>
    <w:rPr>
      <w:rFonts w:ascii="Segoe UI" w:hAnsi="Segoe UI" w:cs="Segoe UI"/>
      <w:sz w:val="36"/>
      <w:szCs w:val="36"/>
      <w:lang w:bidi="ar-SA"/>
    </w:rPr>
  </w:style>
  <w:style w:type="character" w:styleId="12">
    <w:name w:val="Основной текст (12)_"/>
    <w:qFormat/>
    <w:rPr>
      <w:rFonts w:ascii="Segoe UI" w:hAnsi="Segoe UI" w:cs="Segoe UI"/>
      <w:spacing w:val="-10"/>
      <w:sz w:val="16"/>
      <w:szCs w:val="16"/>
      <w:lang w:bidi="ar-SA"/>
    </w:rPr>
  </w:style>
  <w:style w:type="character" w:styleId="1">
    <w:name w:val="Заголовок №1_"/>
    <w:qFormat/>
    <w:rPr>
      <w:rFonts w:ascii="Segoe UI" w:hAnsi="Segoe UI" w:cs="Segoe UI"/>
      <w:sz w:val="36"/>
      <w:szCs w:val="36"/>
      <w:lang w:bidi="ar-SA"/>
    </w:rPr>
  </w:style>
  <w:style w:type="character" w:styleId="1TimesNewRoman">
    <w:name w:val="Заголовок №1 + Times New Roman"/>
    <w:qFormat/>
    <w:rPr>
      <w:rFonts w:ascii="Times New Roman" w:hAnsi="Times New Roman" w:cs="Times New Roman"/>
      <w:spacing w:val="30"/>
      <w:sz w:val="21"/>
      <w:szCs w:val="21"/>
      <w:lang w:bidi="ar-SA"/>
    </w:rPr>
  </w:style>
  <w:style w:type="character" w:styleId="13">
    <w:name w:val="Основной текст (13)_"/>
    <w:qFormat/>
    <w:rPr>
      <w:sz w:val="23"/>
      <w:szCs w:val="23"/>
      <w:lang w:bidi="ar-SA"/>
    </w:rPr>
  </w:style>
  <w:style w:type="character" w:styleId="42">
    <w:name w:val="Заголовок №4 (2)_"/>
    <w:qFormat/>
    <w:rPr>
      <w:sz w:val="27"/>
      <w:szCs w:val="27"/>
      <w:lang w:bidi="ar-SA"/>
    </w:rPr>
  </w:style>
  <w:style w:type="character" w:styleId="41">
    <w:name w:val="Заголовок №4_"/>
    <w:qFormat/>
    <w:rPr>
      <w:sz w:val="27"/>
      <w:szCs w:val="27"/>
      <w:lang w:bidi="ar-SA"/>
    </w:rPr>
  </w:style>
  <w:style w:type="character" w:styleId="49pt">
    <w:name w:val="Заголовок №4 + 9 pt"/>
    <w:qFormat/>
    <w:rPr>
      <w:b/>
      <w:bCs/>
      <w:sz w:val="18"/>
      <w:szCs w:val="18"/>
      <w:lang w:bidi="ar-SA"/>
    </w:rPr>
  </w:style>
  <w:style w:type="character" w:styleId="14">
    <w:name w:val="Основной текст (14)_"/>
    <w:qFormat/>
    <w:rPr>
      <w:sz w:val="18"/>
      <w:szCs w:val="18"/>
      <w:lang w:bidi="ar-SA"/>
    </w:rPr>
  </w:style>
  <w:style w:type="character" w:styleId="411">
    <w:name w:val="Заголовок №4 + 11"/>
    <w:qFormat/>
    <w:rPr>
      <w:sz w:val="23"/>
      <w:szCs w:val="23"/>
      <w:lang w:bidi="ar-SA"/>
    </w:rPr>
  </w:style>
  <w:style w:type="character" w:styleId="1TimesNewRoman1">
    <w:name w:val="Заголовок №1 + Times New Roman1"/>
    <w:qFormat/>
    <w:rPr>
      <w:rFonts w:ascii="Times New Roman" w:hAnsi="Times New Roman" w:cs="Times New Roman"/>
      <w:b/>
      <w:bCs/>
      <w:spacing w:val="0"/>
      <w:sz w:val="35"/>
      <w:szCs w:val="35"/>
      <w:lang w:bidi="ar-SA"/>
    </w:rPr>
  </w:style>
  <w:style w:type="character" w:styleId="101">
    <w:name w:val="Основной текст + 10"/>
    <w:qFormat/>
    <w:rPr>
      <w:sz w:val="21"/>
      <w:szCs w:val="21"/>
      <w:lang w:bidi="ar-SA"/>
    </w:rPr>
  </w:style>
  <w:style w:type="character" w:styleId="Style18">
    <w:name w:val="Верхний колонтитул Знак"/>
    <w:qFormat/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/>
    </w:rPr>
  </w:style>
  <w:style w:type="character" w:styleId="Style19">
    <w:name w:val="Нижний колонтитул Знак"/>
    <w:qFormat/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/>
    </w:rPr>
  </w:style>
  <w:style w:type="character" w:styleId="Style20">
    <w:name w:val="Текст выноски Знак"/>
    <w:qFormat/>
    <w:rPr>
      <w:rFonts w:ascii="Tahoma" w:hAnsi="Tahoma" w:eastAsia="Arial Unicode MS;Arial" w:cs="Tahoma"/>
      <w:color w:val="000000"/>
      <w:sz w:val="16"/>
      <w:szCs w:val="16"/>
      <w:lang w:val="ru-RU" w:bidi="ar-SA"/>
    </w:rPr>
  </w:style>
  <w:style w:type="character" w:styleId="Style21">
    <w:name w:val="Основной текст Знак"/>
    <w:qFormat/>
    <w:rPr>
      <w:rFonts w:eastAsia="Arial Unicode MS;Arial"/>
      <w:sz w:val="24"/>
      <w:szCs w:val="24"/>
      <w:lang w:val="ru-RU" w:bidi="ar-SA"/>
    </w:rPr>
  </w:style>
  <w:style w:type="character" w:styleId="TitleChar">
    <w:name w:val="Title Char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Style22">
    <w:name w:val="Название Знак"/>
    <w:qFormat/>
    <w:rPr>
      <w:rFonts w:ascii="Arial Unicode MS;Arial" w:hAnsi="Arial Unicode MS;Arial" w:eastAsia="Arial Unicode MS;Arial" w:cs="Arial Unicode MS;Arial"/>
      <w:b/>
      <w:sz w:val="24"/>
      <w:lang w:val="ru-RU" w:bidi="ar-SA"/>
    </w:rPr>
  </w:style>
  <w:style w:type="character" w:styleId="S2">
    <w:name w:val="s2"/>
    <w:qFormat/>
    <w:rPr>
      <w:rFonts w:cs="Times New Roman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15">
    <w:name w:val="Заголовок 1 Знак"/>
    <w:qFormat/>
    <w:rPr>
      <w:b/>
      <w:bCs/>
      <w:kern w:val="2"/>
      <w:sz w:val="48"/>
      <w:szCs w:val="48"/>
    </w:rPr>
  </w:style>
  <w:style w:type="character" w:styleId="Style2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6">
    <w:name w:val="Основной текст Знак1"/>
    <w:qFormat/>
    <w:rPr>
      <w:rFonts w:eastAsia="SimSun;宋体"/>
      <w:sz w:val="28"/>
      <w:szCs w:val="24"/>
      <w:lang w:eastAsia="zh-CN"/>
    </w:rPr>
  </w:style>
  <w:style w:type="character" w:styleId="Style24">
    <w:name w:val="Текст Знак"/>
    <w:qFormat/>
    <w:rPr>
      <w:rFonts w:ascii="Courier New" w:hAnsi="Courier New" w:cs="Courier New"/>
    </w:rPr>
  </w:style>
  <w:style w:type="character" w:styleId="Style25">
    <w:name w:val="Основной текст с отступом Знак"/>
    <w:qFormat/>
    <w:rPr>
      <w:sz w:val="28"/>
      <w:szCs w:val="28"/>
      <w:lang w:val="en-US"/>
    </w:rPr>
  </w:style>
  <w:style w:type="character" w:styleId="17">
    <w:name w:val="Верхний колонтитул Знак1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</w:rPr>
  </w:style>
  <w:style w:type="character" w:styleId="19">
    <w:name w:val="Нижний колонтитул Знак1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color w:val="000000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>
      <w:spacing w:before="260" w:after="0"/>
      <w:ind w:right="-1" w:hanging="0"/>
      <w:jc w:val="right"/>
    </w:pPr>
    <w:rPr>
      <w:rFonts w:eastAsia="SimSun;宋体" w:cs="Mangal"/>
      <w:sz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eastAsia="Times New Roman" w:cs="Mangal"/>
      <w:i/>
      <w:iCs/>
      <w:color w:val="000000"/>
      <w:sz w:val="28"/>
    </w:rPr>
  </w:style>
  <w:style w:type="paragraph" w:styleId="IndexHeading">
    <w:name w:val="Index Heading"/>
    <w:basedOn w:val="Normal"/>
    <w:pPr>
      <w:suppressLineNumbers/>
    </w:pPr>
    <w:rPr>
      <w:rFonts w:ascii="Times New Roman" w:hAnsi="Times New Roman" w:eastAsia="Times New Roman" w:cs="Mangal"/>
      <w:color w:val="000000"/>
    </w:rPr>
  </w:style>
  <w:style w:type="paragraph" w:styleId="110">
    <w:name w:val="Основной текст1"/>
    <w:basedOn w:val="Normal"/>
    <w:qFormat/>
    <w:pPr>
      <w:shd w:fill="FFFFFF" w:val="clear"/>
      <w:spacing w:lineRule="exact" w:line="322"/>
      <w:ind w:hanging="20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Style27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22" w:before="0" w:after="3600"/>
      <w:jc w:val="both"/>
    </w:pPr>
    <w:rPr>
      <w:rFonts w:ascii="Times New Roman" w:hAnsi="Times New Roman" w:eastAsia="Times New Roman" w:cs="Times New Roman"/>
      <w:color w:val="000000"/>
      <w:sz w:val="35"/>
      <w:szCs w:val="35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418" w:before="3600" w:after="0"/>
      <w:outlineLvl w:val="1"/>
    </w:pPr>
    <w:rPr>
      <w:rFonts w:ascii="Times New Roman" w:hAnsi="Times New Roman" w:eastAsia="Times New Roman" w:cs="Times New Roman"/>
      <w:color w:val="000000"/>
      <w:sz w:val="35"/>
      <w:szCs w:val="35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98"/>
      <w:jc w:val="right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311">
    <w:name w:val="Основной текст 3 Знак1"/>
    <w:basedOn w:val="Normal"/>
    <w:qFormat/>
    <w:pPr>
      <w:shd w:fill="FFFFFF" w:val="clear"/>
      <w:spacing w:lineRule="exact" w:line="326" w:before="0" w:after="240"/>
      <w:jc w:val="center"/>
      <w:outlineLvl w:val="2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240" w:before="0" w:after="72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ind w:hanging="300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15"/>
      <w:szCs w:val="15"/>
      <w:lang w:val="en-US"/>
    </w:rPr>
  </w:style>
  <w:style w:type="paragraph" w:styleId="111">
    <w:name w:val="Подпись к таблице1"/>
    <w:basedOn w:val="Normal"/>
    <w:qFormat/>
    <w:pPr>
      <w:shd w:fill="FFFFFF" w:val="clear"/>
      <w:spacing w:lineRule="atLeast" w:line="240"/>
    </w:pPr>
    <w:rPr>
      <w:rFonts w:ascii="Segoe UI" w:hAnsi="Segoe UI" w:eastAsia="Times New Roman" w:cs="Times New Roman"/>
      <w:color w:val="000000"/>
      <w:sz w:val="36"/>
      <w:szCs w:val="36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112">
    <w:name w:val="Основной текст (11)"/>
    <w:basedOn w:val="Normal"/>
    <w:qFormat/>
    <w:pPr>
      <w:shd w:fill="FFFFFF" w:val="clear"/>
      <w:spacing w:lineRule="atLeast" w:line="240" w:before="60" w:after="0"/>
    </w:pPr>
    <w:rPr>
      <w:rFonts w:ascii="Segoe UI" w:hAnsi="Segoe UI" w:eastAsia="Times New Roman" w:cs="Times New Roman"/>
      <w:color w:val="000000"/>
      <w:sz w:val="36"/>
      <w:szCs w:val="36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240" w:before="0" w:after="60"/>
    </w:pPr>
    <w:rPr>
      <w:rFonts w:ascii="Segoe UI" w:hAnsi="Segoe UI" w:eastAsia="Times New Roman" w:cs="Times New Roman"/>
      <w:color w:val="000000"/>
      <w:spacing w:val="-10"/>
      <w:sz w:val="16"/>
      <w:szCs w:val="16"/>
      <w:lang w:val="en-US"/>
    </w:rPr>
  </w:style>
  <w:style w:type="paragraph" w:styleId="113">
    <w:name w:val="Заголовок №1"/>
    <w:basedOn w:val="Normal"/>
    <w:qFormat/>
    <w:pPr>
      <w:shd w:fill="FFFFFF" w:val="clear"/>
      <w:spacing w:lineRule="exact" w:line="278"/>
      <w:ind w:firstLine="840"/>
      <w:outlineLvl w:val="0"/>
    </w:pPr>
    <w:rPr>
      <w:rFonts w:ascii="Segoe UI" w:hAnsi="Segoe UI" w:eastAsia="Times New Roman" w:cs="Times New Roman"/>
      <w:color w:val="000000"/>
      <w:sz w:val="36"/>
      <w:szCs w:val="36"/>
    </w:rPr>
  </w:style>
  <w:style w:type="paragraph" w:styleId="131">
    <w:name w:val="Основной текст (13)"/>
    <w:basedOn w:val="Normal"/>
    <w:qFormat/>
    <w:pPr>
      <w:shd w:fill="FFFFFF" w:val="clear"/>
      <w:spacing w:lineRule="exact" w:line="278"/>
      <w:ind w:firstLine="840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421">
    <w:name w:val="Заголовок №4 (2)"/>
    <w:basedOn w:val="Normal"/>
    <w:qFormat/>
    <w:pPr>
      <w:shd w:fill="FFFFFF" w:val="clear"/>
      <w:spacing w:lineRule="exact" w:line="322" w:before="180" w:after="0"/>
      <w:ind w:firstLine="560"/>
      <w:jc w:val="both"/>
      <w:outlineLvl w:val="3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44">
    <w:name w:val="Заголовок №4"/>
    <w:basedOn w:val="Normal"/>
    <w:qFormat/>
    <w:pPr>
      <w:shd w:fill="FFFFFF" w:val="clear"/>
      <w:spacing w:lineRule="exact" w:line="322"/>
      <w:jc w:val="both"/>
      <w:outlineLvl w:val="3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141">
    <w:name w:val="Основной текст (14)"/>
    <w:basedOn w:val="Normal"/>
    <w:qFormat/>
    <w:pPr>
      <w:shd w:fill="FFFFFF" w:val="clear"/>
      <w:spacing w:lineRule="exact" w:line="317" w:before="180" w:after="0"/>
      <w:ind w:firstLine="840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Style28">
    <w:name w:val="Верхний и нижний колонтитулы"/>
    <w:basedOn w:val="Normal"/>
    <w:qFormat/>
    <w:pPr/>
    <w:rPr>
      <w:rFonts w:ascii="Times New Roman" w:hAnsi="Times New Roman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4">
    <w:name w:val="Без интервала1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115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116">
    <w:name w:val="Знак Знак Знак Знак1 Знак Знак Знак"/>
    <w:basedOn w:val="Normal"/>
    <w:qFormat/>
    <w:pPr>
      <w:spacing w:lineRule="exact" w:line="240" w:before="120" w:after="0"/>
      <w:jc w:val="both"/>
    </w:pPr>
    <w:rPr>
      <w:rFonts w:ascii="Times New Roman" w:hAnsi="Times New Roman" w:cs="Times New Roman"/>
      <w:color w:val="000000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Cell">
    <w:name w:val="ConsPlusCel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eastAsia="Times New Roman" w:cs="Times New Roman"/>
      <w:color w:val="000000"/>
    </w:rPr>
  </w:style>
  <w:style w:type="paragraph" w:styleId="Style31">
    <w:name w:val="Текст"/>
    <w:basedOn w:val="Normal"/>
    <w:qFormat/>
    <w:pPr/>
    <w:rPr>
      <w:rFonts w:ascii="Courier New" w:hAnsi="Courier New" w:eastAsia="Times New Roman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bidi w:val="0"/>
    </w:pPr>
    <w:rPr>
      <w:rFonts w:ascii="Arial" w:hAnsi="Arial" w:eastAsia="Calibri" w:cs="Arial"/>
      <w:color w:val="auto"/>
      <w:sz w:val="24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shd w:fill="FFFFFF" w:val="clear"/>
      <w:spacing w:lineRule="exact" w:line="259"/>
    </w:pPr>
    <w:rPr>
      <w:rFonts w:ascii="Times New Roman" w:hAnsi="Times New Roman" w:eastAsia="Times New Roman" w:cs="Times New Roman"/>
      <w:color w:val="000000"/>
      <w:sz w:val="22"/>
      <w:szCs w:val="20"/>
    </w:rPr>
  </w:style>
  <w:style w:type="paragraph" w:styleId="Style141">
    <w:name w:val="Style14"/>
    <w:basedOn w:val="Normal"/>
    <w:qFormat/>
    <w:pPr>
      <w:widowControl w:val="false"/>
      <w:spacing w:lineRule="exact" w:line="259"/>
      <w:jc w:val="center"/>
    </w:pPr>
    <w:rPr>
      <w:rFonts w:ascii="Times New Roman" w:hAnsi="Times New Roman" w:eastAsia="Times New Roman" w:cs="Times New Roman"/>
      <w:color w:val="000000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Style34">
    <w:name w:val="Содержимое врезки"/>
    <w:basedOn w:val="Normal"/>
    <w:qFormat/>
    <w:pPr/>
    <w:rPr>
      <w:rFonts w:ascii="Times New Roman" w:hAnsi="Times New Roman" w:eastAsia="Times New Roman" w:cs="Times New Roman"/>
      <w:color w:val="000000"/>
    </w:rPr>
  </w:style>
  <w:style w:type="paragraph" w:styleId="35">
    <w:name w:val="Заголовок №3"/>
    <w:basedOn w:val="Normal"/>
    <w:qFormat/>
    <w:pPr>
      <w:shd w:fill="FFFFFF" w:val="clear"/>
      <w:spacing w:lineRule="exact" w:line="326" w:before="0" w:after="240"/>
      <w:jc w:val="center"/>
      <w:outlineLvl w:val="2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F8A58CDB7F14C26B018B7B26BC9C9FD509D5034D18FA6C3F8343D502DA7B0890C87218F91BE9988D1A9D27F56AB67573DDE16570474945C073V5O" TargetMode="External"/><Relationship Id="rId6" Type="http://schemas.openxmlformats.org/officeDocument/2006/relationships/hyperlink" Target="consultantplus://offline/ref=F8A58CDB7F14C26B018B7B26BC9C9FD50AD5034E1BF16C3F8343D502DA7B0890C87218F91BE9988D1C9D27F56AB67573DDE16570474945C073V5O" TargetMode="External"/><Relationship Id="rId7" Type="http://schemas.openxmlformats.org/officeDocument/2006/relationships/hyperlink" Target="consultantplus://offline/ref=F8A58CDB7F14C26B018B7B26BC9C9FD50FDC024F14FC6C3F8343D502DA7B0890DA7240F51AE8868C188871A42C7EV1O" TargetMode="External"/><Relationship Id="rId8" Type="http://schemas.openxmlformats.org/officeDocument/2006/relationships/hyperlink" Target="consultantplus://offline/ref=F8A58CDB7F14C26B018B7B26BC9C9FD508D407481EF96C3F8343D502DA7B0890DA7240F51AE8868C188871A42C7EV1O" TargetMode="External"/><Relationship Id="rId9" Type="http://schemas.openxmlformats.org/officeDocument/2006/relationships/hyperlink" Target="consultantplus://offline/ref=F8A58CDB7F14C26B018B7B26BC9C9FD50AD50B411AFE6C3F8343D502DA7B0890DA7240F51AE8868C188871A42C7EV1O" TargetMode="External"/><Relationship Id="rId10" Type="http://schemas.openxmlformats.org/officeDocument/2006/relationships/hyperlink" Target="consultantplus://offline/ref=F8A58CDB7F14C26B018B7B26BC9C9FD508D9034A18FC6C3F8343D502DA7B0890DA7240F51AE8868C188871A42C7EV1O" TargetMode="External"/><Relationship Id="rId11" Type="http://schemas.openxmlformats.org/officeDocument/2006/relationships/hyperlink" Target="consultantplus://offline/ref=F8A58CDB7F14C26B018B652BAAF0C5D90CD75C4514FD646DD81C8E5F8D7202C78F3D41BB5FE4998C199672A025B7293689F26470474B44DC351A2A7BVBO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header" Target="header1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3:49:00Z</dcterms:created>
  <dc:creator>kom1</dc:creator>
  <dc:description/>
  <cp:keywords/>
  <dc:language>en-US</dc:language>
  <cp:lastModifiedBy>Kursk Adm</cp:lastModifiedBy>
  <cp:lastPrinted>2026-01-28T11:38:00Z</cp:lastPrinted>
  <dcterms:modified xsi:type="dcterms:W3CDTF">2026-02-03T11:30:00Z</dcterms:modified>
  <cp:revision>109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