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Times New Roman" w:hAnsi="Times New Roman" w:eastAsia="Times New Roman" w:cs="Times New Roman"/>
          <w:b/>
          <w:b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9469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АДМИНИСТРАЦИЯ ГОРОДА КУРС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  <w:lang w:eastAsia="ru-RU"/>
        </w:rPr>
        <w:t>Ку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pacing w:val="80"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80"/>
          <w:sz w:val="40"/>
          <w:szCs w:val="20"/>
          <w:lang w:eastAsia="ru-RU"/>
        </w:rPr>
        <w:t>ПОСТАНОВЛЕНИЕ</w:t>
      </w:r>
    </w:p>
    <w:p>
      <w:pPr>
        <w:pStyle w:val="Normal"/>
        <w:suppressAutoHyphens w:val="true"/>
        <w:jc w:val="center"/>
        <w:rPr>
          <w:rFonts w:ascii="Segoe UI" w:hAnsi="Segoe UI" w:eastAsia="Times New Roman" w:cs="Segoe UI"/>
          <w:b/>
          <w:b/>
          <w:spacing w:val="80"/>
          <w:sz w:val="18"/>
          <w:szCs w:val="18"/>
          <w:lang w:eastAsia="ru-RU"/>
        </w:rPr>
      </w:pPr>
      <w:r>
        <w:rPr>
          <w:rFonts w:eastAsia="Times New Roman" w:cs="Segoe UI" w:ascii="Segoe UI" w:hAnsi="Segoe UI"/>
          <w:b/>
          <w:spacing w:val="80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30» января      2026 г.                                                                                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3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4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2</w:t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ja-JP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ja-JP"/>
        </w:rPr>
        <w:t xml:space="preserve">О внесении изменений в постановление 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ja-JP"/>
        </w:rPr>
        <w:t>Администрации города Курска от 16.11.2020 № 2109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ja-JP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ja-JP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шением Курского городского Собрания от 16.12.2025 № 167-7-РС                    «О бюджете города Курска на 2026 год и на плановый период 2027 и 2028 годов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города Курска от 17.09.2013 № 3202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 утверждении Порядка разработки, формирования, реализации и оценки эффективности муниципальных программ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города Курска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целях уточнения объема финансирования, мероприятий муниципальной программы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ja-JP"/>
        </w:rPr>
        <w:t>«Обеспечение жильем граждан города Курска» на 2025 год и продления срока ее реализации до 2028 го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uppressAutoHyphens w:val="true"/>
        <w:ind w:firstLine="737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ja-JP"/>
        </w:rPr>
        <w:t xml:space="preserve">Внести в постановление Администрации города Курска                       от 16.11.2020 № 2109 «Об утверждении муниципальной программы Обеспечение жильем граждан города Курска» </w:t>
      </w:r>
      <w:r>
        <w:rPr>
          <w:rFonts w:cs="Times New Roman" w:ascii="Times New Roman" w:hAnsi="Times New Roman"/>
          <w:sz w:val="28"/>
          <w:szCs w:val="28"/>
        </w:rPr>
        <w:t>(в ред. от 19.08.2021 № 491,           от 10.11.2021 № 683, от 28.01.2022 № 47, от 16.05.2022 № 268, от 30.08.2022 № 542, от 26.12.2022 № 827, от 29.12.2022 № 847, от 24.04.2023 № 233,            от 21.07.2023 № 413, от 02.11.2023 № 618, от 08.02.2024 № 65, от 30.07.2024 № 395, от 07.02.2025 № 57) следующее изменение: в пункте 4 слова «председателя комитета по управлению муниципальным имуществом города Курска» исключить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ja-JP"/>
        </w:rPr>
        <w:t>Внести в муниципальную программу «Обеспечение жильем граждан города Курска», утвержденную постановлением Администрации города Курска от 16.11.2020 № 2109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ja-JP"/>
        </w:rPr>
        <w:t>в паспорте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ja-JP"/>
        </w:rPr>
        <w:t>столбец 2 строки 3 дополнить словами «комитет жилищно-коммунального хозяйства города Курска»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ja-JP"/>
        </w:rPr>
        <w:t>столбец 2 строки 6 изложить в следующей редакции: «2021 – 2028 годы»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ja-JP"/>
        </w:rPr>
        <w:t>столбец 2 строки 7 изложить в следующей редакции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щий объем 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– 3734214,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ыс. руб., в том числе: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годам: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. – 206733,7 тыс. руб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. – 497163,2 тыс. руб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. – 489462,5 тыс. руб.</w:t>
      </w:r>
    </w:p>
    <w:p>
      <w:pPr>
        <w:pStyle w:val="Normal"/>
        <w:widowControl w:val="false"/>
        <w:tabs>
          <w:tab w:val="clear" w:pos="708"/>
          <w:tab w:val="center" w:pos="4960" w:leader="none"/>
        </w:tabs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. – 682479,5 тыс. руб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. – 555735,5 тыс. руб.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. – 500866,2 тыс. руб.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7 г. – 390590,5 тыс. руб.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8 г. – 411183,4 тыс. руб.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:</w:t>
      </w:r>
    </w:p>
    <w:p>
      <w:pPr>
        <w:pStyle w:val="ConsPlusTitle"/>
        <w:widowControl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полагаемые средства федерального бюджета – 12000,0 тыс.руб.,               в том числе:</w:t>
      </w:r>
    </w:p>
    <w:p>
      <w:pPr>
        <w:pStyle w:val="ConsPlusTitle"/>
        <w:widowControl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2027 г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000,0 тыс. руб.</w:t>
      </w:r>
    </w:p>
    <w:p>
      <w:pPr>
        <w:pStyle w:val="ConsPlusTitle"/>
        <w:widowControl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2028 г. – 6000,0 тыс. руб.</w:t>
      </w:r>
    </w:p>
    <w:p>
      <w:pPr>
        <w:pStyle w:val="ConsPlusTitle"/>
        <w:widowControl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едства федерального бюджета – 286426,9 тыс.руб., в том числе: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. – 76145,6 тыс. руб.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. – 70810,5 тыс. руб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. – 10124,7 тыс. руб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. – 31813,9 тыс. руб.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. – 21253,4 тыс. руб.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. – 29710,2 тыс. руб.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7 г. – 23125,4 тыс. руб.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8 г. – 23443,2 тыс. руб.</w:t>
      </w:r>
    </w:p>
    <w:p>
      <w:pPr>
        <w:pStyle w:val="ConsPlusTitle"/>
        <w:widowControl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полагаемые средства областного бюджета – 24000,0 тыс. руб., в том числе: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7 г. – 12000,0 тыс. руб.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8 г. – 12000,0 тыс. руб.</w:t>
      </w:r>
    </w:p>
    <w:p>
      <w:pPr>
        <w:pStyle w:val="ConsPlusTitle"/>
        <w:widowControl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едства областного бюджета – 1790729,6 тыс. руб., в том числе: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. – 10187,8 тыс. руб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. – 270989,3 тыс. руб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. – 337529,5 тыс. руб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. – 348371,3 тыс. руб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. – 274924,3 тыс. руб.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. – 248029,4 тыс. руб.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7 г. – 150507,9 тыс. руб.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8 г. – 150190,1 тыс. руб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города Курска – 1523106,1 тыс. руб., в том числе: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. – 120400,3 тыс. руб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. – 155363,4 тыс. руб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. – 141808,3 тыс. руб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. – 302294,3 тыс. руб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. – 188990,7 тыс. руб.</w:t>
      </w:r>
    </w:p>
    <w:p>
      <w:pPr>
        <w:pStyle w:val="ConsPlusTitle"/>
        <w:widowControl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26 г. – 195741,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.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7 г. – 198957,2 тыс. руб.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8 г. – 219550,1 тыс. руб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ППК «Фонд развития территорий» - 97951,9 тыс. руб., в том числе: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. – 70567,1 тыс. руб.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. – 27384,8 тыс. руб.»;</w:t>
      </w:r>
    </w:p>
    <w:p>
      <w:pPr>
        <w:pStyle w:val="Style19"/>
        <w:suppressAutoHyphens w:val="true"/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ja-JP"/>
        </w:rPr>
        <w:t>в столбце 2 строки 8:</w:t>
      </w:r>
    </w:p>
    <w:p>
      <w:pPr>
        <w:pStyle w:val="Style19"/>
        <w:suppressAutoHyphens w:val="true"/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ja-JP"/>
        </w:rPr>
        <w:t>слова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14 молодых семей» заменить словами «187 молодых семей»;</w:t>
      </w:r>
    </w:p>
    <w:p>
      <w:pPr>
        <w:pStyle w:val="Style19"/>
        <w:suppressAutoHyphens w:val="true"/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ja-JP"/>
        </w:rPr>
        <w:t>слова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1 малоимущей семьи» заменить словами «82 малоимущих семей»;</w:t>
      </w:r>
    </w:p>
    <w:p>
      <w:pPr>
        <w:pStyle w:val="Style19"/>
        <w:suppressAutoHyphens w:val="true"/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ja-JP"/>
        </w:rPr>
        <w:t>слова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45 многоквартирных домах» заменить словами «в 16 многоквартирных домах»;</w:t>
      </w:r>
    </w:p>
    <w:p>
      <w:pPr>
        <w:pStyle w:val="Style19"/>
        <w:suppressAutoHyphens w:val="true"/>
        <w:autoSpaceDE w:val="false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ова «507 детей-сирот» заменить словами «452 детей-сирот».</w:t>
      </w:r>
    </w:p>
    <w:p>
      <w:pPr>
        <w:pStyle w:val="Style19"/>
        <w:numPr>
          <w:ilvl w:val="1"/>
          <w:numId w:val="2"/>
        </w:numPr>
        <w:suppressAutoHyphens w:val="true"/>
        <w:autoSpaceDE w:val="false"/>
        <w:ind w:left="0"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ja-JP"/>
        </w:rPr>
        <w:t xml:space="preserve">в абзаце 7 раздела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ja-JP"/>
        </w:rPr>
        <w:t>II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ja-JP"/>
        </w:rPr>
        <w:t xml:space="preserve"> «Цели изадачи муниципальной Программы, сроки ее реализации» слова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021 - 2027 годы» заменить словами «2021 – 2028 годы»</w:t>
      </w:r>
      <w:r>
        <w:rPr>
          <w:rFonts w:cs="Arial" w:ascii="Arial" w:hAnsi="Arial"/>
          <w:color w:val="444444"/>
          <w:shd w:fill="FFFFFF" w:val="clear"/>
        </w:rPr>
        <w:t>.</w:t>
      </w:r>
    </w:p>
    <w:p>
      <w:pPr>
        <w:pStyle w:val="Style19"/>
        <w:numPr>
          <w:ilvl w:val="1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ja-JP"/>
        </w:rPr>
        <w:t xml:space="preserve">в разделе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ja-JP"/>
        </w:rPr>
        <w:t>IV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ja-JP"/>
        </w:rPr>
        <w:t xml:space="preserve"> «Финансовое обеспечение муниципальной Программы»:</w:t>
      </w:r>
    </w:p>
    <w:p>
      <w:pPr>
        <w:pStyle w:val="Formattext"/>
        <w:spacing w:lineRule="atLeast" w:line="0" w:before="0" w:after="0"/>
        <w:ind w:firstLine="480"/>
        <w:jc w:val="both"/>
        <w:textAlignment w:val="baseline"/>
        <w:rPr/>
      </w:pPr>
      <w:r>
        <w:rPr>
          <w:bCs/>
          <w:kern w:val="2"/>
          <w:sz w:val="28"/>
          <w:szCs w:val="28"/>
          <w:lang w:eastAsia="ja-JP"/>
        </w:rPr>
        <w:t>абзац 1 изложить в следующей редакции:</w:t>
      </w:r>
      <w:r>
        <w:rPr>
          <w:sz w:val="28"/>
          <w:szCs w:val="28"/>
        </w:rPr>
        <w:t xml:space="preserve"> «Общий объем финансирования Программы составляет 3734214,5 тыс. руб., в том числе: из средств бюджета муниципального образования «городской округ город Курск» - 1523106,1 тыс. руб.; средств областного бюджета – 1790729,6 тыс. руб.; предполагаемых средств областного бюджета - 24000,0 тыс. руб.; средств федерального бюджета – 286426,9 тыс. руб.; предполагаемых средств федерального бюджета - 12000,0 тыс. руб.; средств ППК «Фонд развития территорий» - 97951,9 тыс. руб.»;</w:t>
      </w:r>
    </w:p>
    <w:p>
      <w:pPr>
        <w:pStyle w:val="Formattext"/>
        <w:spacing w:lineRule="atLeast" w:line="0"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бзац 3 дополнить словами «комитет жилищно-коммунального хозяйства города Курска»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жидаемые результаты реализации муниципальной программы»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ja-JP"/>
        </w:rPr>
        <w:t>в абзаце 1 слова «2027 году» заменить словами «2028 году»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ja-JP"/>
        </w:rPr>
        <w:t>в абзаце 4 слова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14 молодых семей» заменить словами «187 молодых семей»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абзаце 5 слова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ja-JP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1 малоимущую семью» заменить словами «82 малоимущих семей»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ja-JP"/>
        </w:rPr>
        <w:t>в абзаце 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ja-JP"/>
        </w:rPr>
        <w:t>слова «из 45 многоквартирных домов» заменить словами «из 16 многоквартирных домов»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ja-JP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бзаце 8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ja-JP"/>
        </w:rPr>
        <w:t>слова «507 детям-сиротам» заменить словами «452 детям-сиротам»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tLeast" w:line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1 «Перечень мероприятий муниципальной программы «Обеспечение жильем граждан города Курска» изложить в новой редакции согласно приложению 1 к настоящему постановлению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tLeast" w:line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2 «Финансовое обеспечение муниципальной программы «Обеспечение жильем граждан города Курска» изложить в новой редакции согласно приложению 2 к настоящему постановлению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tLeast" w:line="0"/>
        <w:ind w:left="0"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3 «Целевые показатели муниципальной программы «Обеспечение жильем граждан города Курска» изложить в новой редакции согласно приложению 3 к настоящему постановлению.</w:t>
      </w:r>
    </w:p>
    <w:p>
      <w:pPr>
        <w:pStyle w:val="Heading2"/>
        <w:shd w:fill="FFFFFF" w:val="clear"/>
        <w:spacing w:lineRule="atLeast" w:line="0" w:before="0" w:after="0"/>
        <w:ind w:firstLine="709"/>
        <w:jc w:val="both"/>
        <w:rPr/>
      </w:pPr>
      <w:r>
        <w:rPr>
          <w:rFonts w:eastAsia="Andale Sans UI;Times New Roman"/>
          <w:b w:val="false"/>
          <w:kern w:val="2"/>
          <w:sz w:val="28"/>
          <w:szCs w:val="28"/>
          <w:lang w:eastAsia="ja-JP" w:bidi="fa-IR"/>
        </w:rPr>
        <w:t>3.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ab/>
      </w:r>
      <w:r>
        <w:rPr>
          <w:b w:val="false"/>
          <w:bCs w:val="false"/>
          <w:sz w:val="28"/>
          <w:szCs w:val="28"/>
        </w:rPr>
        <w:t xml:space="preserve">Комитету документационного, ресурсного обеспечения                        и автоматизации систем управления Администрации города Курска              </w:t>
      </w:r>
      <w:r>
        <w:rPr>
          <w:rFonts w:eastAsia="Andale Sans UI;Times New Roman"/>
          <w:b w:val="false"/>
          <w:kern w:val="2"/>
          <w:sz w:val="28"/>
          <w:szCs w:val="28"/>
          <w:lang w:eastAsia="ja-JP" w:bidi="fa-IR"/>
        </w:rPr>
        <w:t>(Калинина И.В.) обеспечить направление текста настоящего постановления            в газету «Городские известия» и размещение настоящего постановления           на официальном сайте Администрации города Курска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4.</w:t>
        <w:tab/>
        <w:t>Управлению информации и печати Администрации города Курска (Бочарова Н.Е.) обеспечить опубликование настоящего постановления                    в газете «Городские известия».</w:t>
      </w:r>
    </w:p>
    <w:p>
      <w:pPr>
        <w:pStyle w:val="Normal"/>
        <w:widowControl w:val="false"/>
        <w:suppressAutoHyphens w:val="true"/>
        <w:ind w:firstLine="737"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5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.</w:t>
        <w:tab/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Постановление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вступает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в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силу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со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дня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его подписания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.</w:t>
      </w:r>
    </w:p>
    <w:p>
      <w:pPr>
        <w:pStyle w:val="Normal"/>
        <w:widowControl w:val="false"/>
        <w:suppressAutoHyphens w:val="true"/>
        <w:ind w:left="737" w:hanging="737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ind w:left="737" w:hanging="737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ind w:left="737" w:hanging="737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Глава города Курска</w:t>
        <w:tab/>
        <w:tab/>
        <w:tab/>
        <w:tab/>
        <w:tab/>
        <w:tab/>
        <w:tab/>
        <w:tab/>
        <w:t xml:space="preserve"> Е.Н. Масл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1134" w:footer="0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uppressAutoHyphens w:val="true"/>
        <w:ind w:left="737" w:hanging="737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80257176"/>
      <w:bookmarkEnd w:id="0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урска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94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30» января 2026 года </w:t>
      </w:r>
    </w:p>
    <w:p>
      <w:pPr>
        <w:pStyle w:val="Normal"/>
        <w:widowControl w:val="false"/>
        <w:autoSpaceDE w:val="false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2</w:t>
      </w:r>
    </w:p>
    <w:p>
      <w:pPr>
        <w:pStyle w:val="Normal"/>
        <w:widowControl w:val="false"/>
        <w:autoSpaceDE w:val="false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80257176"/>
      <w:bookmarkStart w:id="2" w:name="_Hlk80257176"/>
      <w:bookmarkEnd w:id="2"/>
    </w:p>
    <w:p>
      <w:pPr>
        <w:pStyle w:val="Normal"/>
        <w:widowControl w:val="false"/>
        <w:autoSpaceDE w:val="false"/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1 </w:t>
      </w:r>
    </w:p>
    <w:p>
      <w:pPr>
        <w:pStyle w:val="Normal"/>
        <w:widowControl w:val="false"/>
        <w:autoSpaceDE w:val="false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жильем граждан города Курска»</w:t>
      </w:r>
    </w:p>
    <w:p>
      <w:pPr>
        <w:pStyle w:val="Normal"/>
        <w:widowControl w:val="false"/>
        <w:autoSpaceDE w:val="false"/>
        <w:ind w:left="949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МУНИЦИПАЛЬНОЙ ПРОГРАММЫ «ОБЕСПЕЧЕНИЕ ЖИЛЬЕМ ГРАЖДАН ГОРОДА КУРСК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955"/>
        <w:gridCol w:w="1153"/>
        <w:gridCol w:w="993"/>
        <w:gridCol w:w="869"/>
        <w:gridCol w:w="932"/>
        <w:gridCol w:w="963"/>
        <w:gridCol w:w="968"/>
        <w:gridCol w:w="969"/>
        <w:gridCol w:w="968"/>
        <w:gridCol w:w="969"/>
        <w:gridCol w:w="851"/>
        <w:gridCol w:w="851"/>
        <w:gridCol w:w="1418"/>
        <w:gridCol w:w="1251"/>
        <w:gridCol w:w="41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расходов, всего, тыс. руб.</w:t>
            </w:r>
          </w:p>
        </w:tc>
        <w:tc>
          <w:tcPr>
            <w:tcW w:w="7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о год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реа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е за реализацию мероприят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результа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1. Обеспечение жильем граждан города Курска.</w:t>
            </w:r>
          </w:p>
        </w:tc>
      </w:tr>
      <w:tr>
        <w:trPr/>
        <w:tc>
          <w:tcPr>
            <w:tcW w:w="156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Улучшение жилищных условий отдельных категорий граждан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оциальных выплат на приобретение (строительство) жилья молодым семьям города Курс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а</w:t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79,0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8,7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30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33,4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4,9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3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5,6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3,8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6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2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олодежной политики, физической культуры и спорта города Курск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187 молодыми семьями социальных выплат, в том числе, по годам: </w:t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1 – 24 семьи;</w:t>
            </w:r>
          </w:p>
          <w:p>
            <w:pPr>
              <w:pStyle w:val="Normal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2 – 29 семей;</w:t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3 – 35 семей;</w:t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4 – 36 семей;</w:t>
            </w:r>
          </w:p>
          <w:p>
            <w:pPr>
              <w:pStyle w:val="Normal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5 – 19 семей;</w:t>
            </w:r>
          </w:p>
          <w:p>
            <w:pPr>
              <w:pStyle w:val="Normal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6 – 14 семей;</w:t>
            </w:r>
          </w:p>
          <w:p>
            <w:pPr>
              <w:pStyle w:val="Normal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2027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мей;</w:t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8 – 15 семей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а</w:t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е средства областного бюджета</w:t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е 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00,7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,0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35,5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0,4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4,3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9,4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43,2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3,7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3,2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3,4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3,2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2,3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27,3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9,5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0,6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2,5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2,5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8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молодежной политики, физической культуры и спорта города Курска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полнительной социальной выплаты молодым семьям – претендентам на получение социальной выплаты при рождении (усыновлении) ребен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2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олодежной политики, физической культуры и спорта города Курск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35 молодыми семьями социальных выплат, в том числе, по годам: </w:t>
            </w:r>
          </w:p>
          <w:p>
            <w:pPr>
              <w:pStyle w:val="Normal"/>
              <w:ind w:left="-107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1 – 3 семьи;</w:t>
            </w:r>
          </w:p>
          <w:p>
            <w:pPr>
              <w:pStyle w:val="Normal"/>
              <w:ind w:left="-107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2 – 2 семьи;</w:t>
            </w:r>
          </w:p>
          <w:p>
            <w:pPr>
              <w:pStyle w:val="Normal"/>
              <w:ind w:left="-107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3 – 3 семьи;</w:t>
            </w:r>
          </w:p>
          <w:p>
            <w:pPr>
              <w:pStyle w:val="Normal"/>
              <w:ind w:left="-107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4 – 3 семьи;</w:t>
            </w:r>
          </w:p>
          <w:p>
            <w:pPr>
              <w:pStyle w:val="Normal"/>
              <w:ind w:left="-107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5 – 0 семей;</w:t>
            </w:r>
          </w:p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6 – 8 семей;</w:t>
            </w:r>
          </w:p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7 – 8 семей;</w:t>
            </w:r>
          </w:p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8 – 8 семей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8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молодежной политики, физической культуры и спорта города Курска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полнительных средств для приобретения жилого помещения в связи со смертью участника программы, молодым семьям-претендентам на получение социальной выплат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олодежной политики, физической культуры и спорта города Курск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молодежной политики, физической культуры и спорта города Курска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жилых помещений малоимущим гражданам, признанным нуждающимися в жилых помещениях, в том числе:</w:t>
            </w:r>
          </w:p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оставление приобретенных (построенных) жилых помещений;</w:t>
            </w:r>
          </w:p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оставление высвобожденного муниципального жилищного фонд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8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учету и распределению жилья города Курска, муниципальное казенное учреждение «Городской жилищный фонд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жилыми помещениями 82 семьи малоимущих граждан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ом числе по годам: </w:t>
            </w:r>
          </w:p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1–11 семей;</w:t>
            </w:r>
          </w:p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2 – 10 семей;</w:t>
            </w:r>
          </w:p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3 – 10 семей;</w:t>
            </w:r>
          </w:p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4 – 10 семей;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5 – 11 семей;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6 – 10 семей;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7 – 10 семей;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8 – 10 семей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в муниципальную собственность города Курска жилых помещений в т.ч. путем заключения договоров участия в долевом строительстве многоквартирных жилых домов, для детей-сирот и детей, оставшихся без попечения родителе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438,2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4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04,9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43,0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339,1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3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415,8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2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839,2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19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07,0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89,2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-2028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города Курс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жилыми помещениями 452 детей-сирот и детей, оставшихся без попечения родителей, лиц из числа детей-сирот и детей, оставшихся без попечения родителей, в том числе по годам:</w:t>
            </w:r>
          </w:p>
          <w:p>
            <w:pPr>
              <w:pStyle w:val="Normal"/>
              <w:ind w:left="-107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2022 – 67;</w:t>
            </w:r>
          </w:p>
          <w:p>
            <w:pPr>
              <w:pStyle w:val="Normal"/>
              <w:ind w:left="-107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2023 – 98;</w:t>
            </w:r>
          </w:p>
          <w:p>
            <w:pPr>
              <w:pStyle w:val="Normal"/>
              <w:ind w:left="-107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2024 – 111;</w:t>
            </w:r>
          </w:p>
          <w:p>
            <w:pPr>
              <w:pStyle w:val="Normal"/>
              <w:ind w:left="-107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2025 – 64;</w:t>
            </w:r>
          </w:p>
          <w:p>
            <w:pPr>
              <w:pStyle w:val="Normal"/>
              <w:ind w:left="-107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2026 – 42;</w:t>
            </w:r>
          </w:p>
          <w:p>
            <w:pPr>
              <w:pStyle w:val="Normal"/>
              <w:ind w:left="-107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2027 – 35;</w:t>
            </w:r>
          </w:p>
          <w:p>
            <w:pPr>
              <w:pStyle w:val="Normal"/>
              <w:ind w:left="-107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2028 – 35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приобретенных жилых помещений для детей-сирот и детей, оставшихся без попечения родителе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3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-2028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жилищно-коммунального хозяйства города Курс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лата взносов за капитальный ремонт, жилищные и коммунальные услуг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расходов комитета по управлению муниципальным имуществом города Курска на обеспечение деятельности и на осуществление государственного полномоч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7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4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6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-2028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города Курс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вень целевого использования выделенных бюджетных средств 100 %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расходов комитета социальной защиты города Курска на обеспечение деятельности и на осуществление государственного полномоч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1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-2028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социальной защиты города Курс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вень целевого использования выделенных бюджетных средств 100 %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расходов МКУ «Городской жилищный фонд» на обеспечение деятельности и на осуществление государственного полномоч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8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-2028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города Курска,  МКУ «Городской жилищный фонд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вень целевого использования выделенных бюджетных средств 100 %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расходов администрации Центрального округа города Курска на обеспечение деятельности и на осуществление государственного полномоч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-2028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Центрального округа города Курс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вень целевого использования выделенных бюджетных средств 100 %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расходов администрации Железнодорожного округа города Курска на обеспечение деятельности и на осуществление государственного полномоч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-2028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Железнодорожного округа города Курс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вень целевого использования выделенных бюджетных средств 100 %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расходов администрации Сеймского округа города Курска на обеспечение деятельности и на осуществление государственного полномоч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-2028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ймского округа города Курс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вень целевого использования выделенных бюджетных средств 100 %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задаче 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8595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71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157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50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32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315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331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Переселение граждан из аварийного жилищного фонд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у застройщиков жилых помещений для переселения граждан из аварийного жилищного фонда  признанного таковым до 01.01.2017, или выплата выкупной цены за изымаемое недвижимое имуществ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а</w:t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08,7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27,4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1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77,7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2,9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2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57,3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55,9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23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3,7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6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5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города Курс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еление граждан из 16 многоквартирных жилых домов, признанных аварийными и подлежащими сносу, в том числе по годам: 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1 – 8;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2 – 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благоустроенных жилых помещений для переселения граждан из аварийного жилищного фонда, признанного таковым после 01.01.2017, или выплата выкупной цены за изымаемое недвижимое имущество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Адресной программы по переселению граждан из аварийного жилищного фонда в городе Курске на 2025-2030 год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К «Фонд развития территорий»</w:t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51,9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21,0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554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67,1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85,9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7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4,8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35,1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8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28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города Курс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еление граждан из 3 многоквартирных жилых домов, признанных аварийными и подлежащими сносу, в том числе по годам: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5 – 0;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6 – 3;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7 – 0;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8 – 0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муниципальной адресной программы по переселению граждан из аварийного жилищного фонда в городе Курскена 2021-2030 год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436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80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6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6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31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1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07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1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28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города Курс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еление граждан из 13 многоквартирных жилых домов, признанных аварийными и подлежащими сносу, в том числе по годам: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1 – 1;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2 – 1;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3 – 2;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4 – 5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5 – 1;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6 – 1;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7 – 1;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8 – 1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задаче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9921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233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105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2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31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4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60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1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. Реализация функций по обеспечению жильем граждан города Курск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е обеспечение расходов на выполнение функций, в том числе: 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по учету и распределению жилья города Курска, муниципального казенного учреждения «Городской жилищный фонд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а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8,8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968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8,8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9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34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3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79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2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8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тет по управлению муниципальным имуществом; </w:t>
            </w:r>
          </w:p>
          <w:p>
            <w:pPr>
              <w:pStyle w:val="Normal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учету и распределению жилья г. Курска; муниципальное казенное учреждение «Городской жилищный фонд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исполнения полномочий управления по учету и распределению жилья города Курска, муниципального казенного учреждения «Городской жилищный фонд» 100 %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того по задаче 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97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8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9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34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3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79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2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того по Цели 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4214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733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163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46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47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73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866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5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1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СЕГО </w:t>
            </w:r>
          </w:p>
          <w:p>
            <w:pPr>
              <w:pStyle w:val="Normal"/>
              <w:snapToGrid w:val="false"/>
              <w:ind w:left="-107" w:right="-108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 Программе, в т.ч.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4214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733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163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46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47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73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866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5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1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3106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0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363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808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94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99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41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5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729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7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989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529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37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924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029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едполагаемые средства областн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426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45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10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13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53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1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Предполагаемые средства федеральн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К «Фонд развития территорий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51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67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100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100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100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урска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1006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30» января 2026 года </w:t>
      </w:r>
    </w:p>
    <w:p>
      <w:pPr>
        <w:pStyle w:val="Normal"/>
        <w:widowControl w:val="false"/>
        <w:autoSpaceDE w:val="false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2</w:t>
      </w:r>
    </w:p>
    <w:p>
      <w:pPr>
        <w:pStyle w:val="Normal"/>
        <w:widowControl w:val="false"/>
        <w:autoSpaceDE w:val="false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06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2 </w:t>
      </w:r>
    </w:p>
    <w:p>
      <w:pPr>
        <w:pStyle w:val="Normal"/>
        <w:widowControl w:val="false"/>
        <w:autoSpaceDE w:val="false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жильем граждан города Курска»</w:t>
      </w:r>
    </w:p>
    <w:p>
      <w:pPr>
        <w:pStyle w:val="Normal"/>
        <w:widowControl w:val="false"/>
        <w:autoSpaceDE w:val="false"/>
        <w:ind w:left="9498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ОВОЕ ОБЕСПЕЧЕНИЕ МУНИЦИПАЛЬНОЙ ПРОГРАММЫ «ОБЕСПЕЧЕНИЕ ЖИЛЬЕМ ГРАЖДАН ГОРОДА КУРСКА»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тыс. руб.)</w:t>
      </w:r>
    </w:p>
    <w:tbl>
      <w:tblPr>
        <w:tblW w:w="1530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02"/>
        <w:gridCol w:w="992"/>
        <w:gridCol w:w="992"/>
        <w:gridCol w:w="993"/>
        <w:gridCol w:w="992"/>
        <w:gridCol w:w="992"/>
        <w:gridCol w:w="992"/>
        <w:gridCol w:w="992"/>
        <w:gridCol w:w="992"/>
      </w:tblGrid>
      <w:tr>
        <w:trPr>
          <w:tblHeader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за период реализации Программы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</w:t>
            </w:r>
          </w:p>
        </w:tc>
      </w:tr>
      <w:tr>
        <w:trPr>
          <w:tblHeader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right="-108" w:hanging="0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42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7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1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4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4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8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5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183,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Курс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3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3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8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9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550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7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9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5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9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0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90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е средства областного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4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3,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>Предполагаемые средства федерального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ПК «Фонд развития территори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/>
            </w:pPr>
            <w:r>
              <w:rPr>
                <w:sz w:val="22"/>
                <w:szCs w:val="22"/>
              </w:rPr>
              <w:t>В том числе в разрезе главных распорядителей средств бюджета города Курска, ответственных за реализацию программы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города Курска, всего:</w:t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Курска</w:t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К «Фонд развития территори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862,1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797,1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751,8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61,3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9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62,2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86,9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2,9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2,4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84,1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25,8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3934,7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23,6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62,8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67,9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699,6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,3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997,0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52,4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13,9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0,7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786,6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67,3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31,1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1,1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966,3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14,5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47,4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9,6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355,1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94,7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730,6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5,4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48,0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87,6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17,2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3,2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rPr/>
            </w:pPr>
            <w:r>
              <w:rPr>
                <w:sz w:val="22"/>
                <w:szCs w:val="22"/>
              </w:rPr>
              <w:t>Управление молодежной политики, физической культуры и спорта города Курска/комитет молодежной политики, физической культуры и спорта города Курска, всего:</w:t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Курска</w:t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е средства областного бюджета</w:t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е средства федерального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94,0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09,0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9,4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/>
            </w:pPr>
            <w:r>
              <w:rPr>
                <w:sz w:val="22"/>
                <w:szCs w:val="22"/>
              </w:rPr>
              <w:t>24000,0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5,6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/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1,5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3,4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/>
            </w:pPr>
            <w:r>
              <w:rPr>
                <w:sz w:val="22"/>
                <w:szCs w:val="22"/>
              </w:rPr>
              <w:t>5714,9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3,2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8,3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7,6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3,8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6,9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4,1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0,4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4,3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9,4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8,8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1,9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3,7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3,2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8,9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3,4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3,2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,3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7,4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7,3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9,5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,6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2,5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2,5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2,5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2,5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</w:tr>
      <w:tr>
        <w:trPr>
          <w:trHeight w:val="22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жилищно-коммунального хозяйства города Курска, всего:</w:t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,7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7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0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22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социальной защиты города Курска, всего:</w:t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3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5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2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22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Центрального округа города Курска, всего:</w:t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8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2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Железнодорожного округа города Курска, всего:</w:t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3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</w:tr>
      <w:tr>
        <w:trPr>
          <w:trHeight w:val="22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ймского округа города Курска, всего:</w:t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  <w:p>
            <w:pPr>
              <w:pStyle w:val="Style18"/>
              <w:spacing w:before="0" w:after="0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3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94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94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94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94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94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94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94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94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94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94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урска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94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30» января 2026 года </w:t>
      </w:r>
    </w:p>
    <w:p>
      <w:pPr>
        <w:pStyle w:val="Normal"/>
        <w:widowControl w:val="false"/>
        <w:autoSpaceDE w:val="false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2</w:t>
      </w:r>
    </w:p>
    <w:p>
      <w:pPr>
        <w:pStyle w:val="Normal"/>
        <w:widowControl w:val="false"/>
        <w:autoSpaceDE w:val="false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3 </w:t>
      </w:r>
    </w:p>
    <w:p>
      <w:pPr>
        <w:pStyle w:val="Normal"/>
        <w:widowControl w:val="false"/>
        <w:autoSpaceDE w:val="false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жильем граждан города Курска»</w:t>
      </w:r>
    </w:p>
    <w:p>
      <w:pPr>
        <w:pStyle w:val="Normal"/>
        <w:widowControl w:val="false"/>
        <w:autoSpaceDE w:val="false"/>
        <w:ind w:left="9498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 «ОБЕСПЕЧЕНИЕ ЖИЛЬЕМ ГРАЖДАН ГОРОДА КУРСК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1546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75"/>
        <w:gridCol w:w="1134"/>
        <w:gridCol w:w="1277"/>
        <w:gridCol w:w="711"/>
        <w:gridCol w:w="565"/>
        <w:gridCol w:w="140"/>
        <w:gridCol w:w="702"/>
        <w:gridCol w:w="709"/>
        <w:gridCol w:w="709"/>
        <w:gridCol w:w="573"/>
        <w:gridCol w:w="709"/>
        <w:gridCol w:w="709"/>
        <w:gridCol w:w="1276"/>
        <w:gridCol w:w="11"/>
        <w:gridCol w:w="6"/>
      </w:tblGrid>
      <w:tr>
        <w:trPr>
          <w:tblHeader w:val="true"/>
          <w:trHeight w:val="2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показателей, целей и задач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Единица измер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1" w:right="-112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1" w:right="-112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начения показателей программы</w:t>
            </w:r>
          </w:p>
        </w:tc>
      </w:tr>
      <w:tr>
        <w:trPr>
          <w:tblHeader w:val="true"/>
          <w:trHeight w:val="81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right="-112"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о начала реализации программ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1"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left="-121"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а период реализации программы</w:t>
            </w:r>
          </w:p>
        </w:tc>
      </w:tr>
      <w:tr>
        <w:trPr/>
        <w:tc>
          <w:tcPr>
            <w:tcW w:w="15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ль 1. Обеспечение жильем граждан города Курска</w:t>
            </w:r>
          </w:p>
        </w:tc>
      </w:tr>
      <w:tr>
        <w:trPr>
          <w:trHeight w:val="240" w:hRule="atLeast"/>
        </w:trPr>
        <w:tc>
          <w:tcPr>
            <w:tcW w:w="15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дача 1. Улучшение жилищных условий отдельных категорий гражда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личество молодых семей, получивших социальные выплаты (субсидии) на приобретение (строительство) жил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мь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молодых семей – претендентов на получение социальной выплаты при рождении (усыновлении) ребенка, получивших дополнительные 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мь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молодых семей, получивших дополнительные средства для приобретения жилого помещения, в связи со смертью участника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мь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 мере необходимост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личество семей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малоимущих граждан, признанных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нуждающимися в жилых помещениях, получивших жил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мь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детей-сирот и детей, оставшихся без попечения родителей, получивших жил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ровень исполнения содержания приобретенных жилых помещений для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уровень исполнения государственного полномочия комитетом по управлению муниципальным имуществом 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 xml:space="preserve">уровень исполнения государственного полномочия комитетом социальной защиты города Курс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уровень исполнения государственного полномочия МКУ  «Городской жилищный фон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уровень исполнения государственного полномочия администрацией Центрального округа 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уровень исполнения государственного полномочия администрацией Железнодорожного округа 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уровень исполнения государственного полномочия администрацией Сеймского округа города Ку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15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дача 2. Переселение граждан из аварийного жилищного фонда и возмещение стоимости недвижимого имущества, изымаемого для муниципальных нужд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домов, до 01.01.2017 признанных аварийными и подлежащими сносу, граждане (жильцы) которых пересе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 площадь расселенных жилых помещений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71,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71,8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сленность расселенных гражда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домов, после 01.01.2017 признанных аварийными и подлежащими сносу, граждане (жильцы) которых переселен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рамках Адресной программы по переселению граждан из аварийного жилищного фонда в городе Курске на 2025-203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рамках муниципальной адресной программы по переселению граждан из аварийного жилищного фонда в городе Курске на 2021-203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</w:tr>
      <w:tr>
        <w:trPr/>
        <w:tc>
          <w:tcPr>
            <w:tcW w:w="15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Реализация функций  по обеспечению жильем граждан города Курска</w:t>
            </w:r>
          </w:p>
        </w:tc>
      </w:tr>
      <w:tr>
        <w:trPr>
          <w:trHeight w:val="20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ровень исполнения полномочий управления по учету и распределению жилья города Курска (муниципального казенного учреждения «Городской жилищный фонд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right="-1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right"/>
        <w:rPr>
          <w:rFonts w:ascii="Times New Roman" w:hAnsi="Times New Roman" w:eastAsia="Lucida Sans Unicode" w:cs="Times New Roman"/>
          <w:bCs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eastAsia="Lucida Sans Unicode" w:cs="Times New Roman"/>
          <w:bCs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</w:rPr>
        <w:t>*- данные показатели ориентировочные, требующие ежегодной корректировки</w:t>
      </w:r>
    </w:p>
    <w:sectPr>
      <w:headerReference w:type="default" r:id="rId5"/>
      <w:headerReference w:type="first" r:id="rId6"/>
      <w:type w:val="nextPage"/>
      <w:pgSz w:orient="landscape" w:w="16838" w:h="11906"/>
      <w:pgMar w:left="1843" w:right="1134" w:gutter="0" w:header="720" w:top="1276" w:footer="0" w:bottom="56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character" w:styleId="Contextualspellingandgrammarerror">
    <w:name w:val="contextualspellingandgrammarerror"/>
    <w:basedOn w:val="Style12"/>
    <w:qFormat/>
    <w:rPr/>
  </w:style>
  <w:style w:type="character" w:styleId="Scxw207470481">
    <w:name w:val="scxw207470481"/>
    <w:basedOn w:val="Style12"/>
    <w:qFormat/>
    <w:rPr/>
  </w:style>
  <w:style w:type="character" w:styleId="Spellingerror">
    <w:name w:val="spellingerror"/>
    <w:basedOn w:val="Style12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eastAsia="ja-JP" w:bidi="ar-SA"/>
    </w:rPr>
  </w:style>
  <w:style w:type="paragraph" w:styleId="18">
    <w:name w:val="Основной текст18"/>
    <w:basedOn w:val="Normal"/>
    <w:qFormat/>
    <w:pPr>
      <w:shd w:fill="FFFFFF" w:val="clear"/>
      <w:spacing w:lineRule="exact" w:line="341" w:before="60" w:after="30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3:32:00Z</dcterms:created>
  <dc:creator>gil8</dc:creator>
  <dc:description/>
  <cp:keywords/>
  <dc:language>en-US</dc:language>
  <cp:lastModifiedBy>Kursk Adm</cp:lastModifiedBy>
  <cp:lastPrinted>2026-02-02T17:34:00Z</cp:lastPrinted>
  <dcterms:modified xsi:type="dcterms:W3CDTF">2026-02-06T12:34:00Z</dcterms:modified>
  <cp:revision>8</cp:revision>
  <dc:subject/>
  <dc:title/>
</cp:coreProperties>
</file>