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  <w:bookmarkStart w:id="0" w:name="_Hlk78208526"/>
      <w:bookmarkStart w:id="1" w:name="_Hlk78208526"/>
      <w:bookmarkEnd w:id="1"/>
    </w:p>
    <w:p>
      <w:pPr>
        <w:pStyle w:val="Normal"/>
        <w:keepNext w:val="true"/>
        <w:widowControl/>
        <w:suppressAutoHyphens w:val="true"/>
        <w:autoSpaceDE w:val="true"/>
        <w:rPr>
          <w:b/>
          <w:b/>
          <w:sz w:val="40"/>
          <w:szCs w:val="20"/>
          <w:lang w:eastAsia="ru-RU"/>
        </w:rPr>
      </w:pPr>
      <w:r>
        <w:rPr>
          <w:b/>
          <w:spacing w:val="80"/>
          <w:sz w:val="40"/>
          <w:szCs w:val="24"/>
          <w:lang w:val="en-US" w:eastAsia="en-US"/>
        </w:rPr>
        <w:t xml:space="preserve">                       </w:t>
      </w:r>
      <w:r>
        <w:rPr>
          <w:b/>
          <w:spacing w:val="80"/>
          <w:sz w:val="40"/>
          <w:szCs w:val="24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АДМИНИСТРАЦИЯ ГОРОДА КУРСКА</w:t>
      </w:r>
    </w:p>
    <w:p>
      <w:pPr>
        <w:pStyle w:val="Normal"/>
        <w:widowControl/>
        <w:autoSpaceDE w:val="true"/>
        <w:spacing w:lineRule="auto" w:line="360"/>
        <w:jc w:val="center"/>
        <w:rPr>
          <w:sz w:val="40"/>
          <w:szCs w:val="28"/>
        </w:rPr>
      </w:pPr>
      <w:r>
        <w:rPr>
          <w:sz w:val="40"/>
          <w:szCs w:val="28"/>
        </w:rPr>
        <w:t>Ку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Arial"/>
          <w:bCs/>
          <w:sz w:val="28"/>
          <w:szCs w:val="28"/>
          <w:lang w:eastAsia="ru-RU"/>
        </w:rPr>
        <w:t>«23» декабря 2025 г.</w:t>
        <w:tab/>
        <w:tab/>
        <w:t xml:space="preserve">           </w:t>
        <w:tab/>
        <w:t xml:space="preserve">                                             № 664 </w:t>
      </w:r>
    </w:p>
    <w:p>
      <w:pPr>
        <w:pStyle w:val="Normal"/>
        <w:suppressAutoHyphens w:val="true"/>
        <w:textAlignment w:val="baseline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suppressAutoHyphens w:val="tru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Hlk78208526"/>
      <w:bookmarkStart w:id="3" w:name="_Hlk199242831"/>
      <w:bookmarkEnd w:id="2"/>
      <w:r>
        <w:rPr>
          <w:b/>
          <w:bCs/>
          <w:sz w:val="28"/>
          <w:szCs w:val="28"/>
        </w:rPr>
        <w:t xml:space="preserve">О внесении изменений в постановление </w:t>
        <w:br/>
        <w:t>Администрации города Курска от 20.04.2010 № 1276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" w:after="0"/>
        <w:ind w:right="2" w:firstLine="709"/>
        <w:jc w:val="both"/>
        <w:rPr/>
      </w:pPr>
      <w:r>
        <w:rPr/>
        <w:t xml:space="preserve">В соответствии федеральными законами от 06.10.2003 № 131-ФЗ </w:t>
        <w:br/>
        <w:t>«Об общих принципах организации</w:t>
      </w:r>
      <w:r>
        <w:rPr>
          <w:spacing w:val="80"/>
        </w:rPr>
        <w:t xml:space="preserve"> </w:t>
      </w:r>
      <w:r>
        <w:rPr/>
        <w:t>местного</w:t>
      </w:r>
      <w:r>
        <w:rPr>
          <w:spacing w:val="80"/>
        </w:rPr>
        <w:t xml:space="preserve"> </w:t>
      </w:r>
      <w:r>
        <w:rPr/>
        <w:t>самоуправления</w:t>
      </w:r>
      <w:r>
        <w:rPr>
          <w:spacing w:val="80"/>
        </w:rPr>
        <w:t xml:space="preserve"> </w:t>
        <w:br/>
      </w:r>
      <w:r>
        <w:rPr/>
        <w:t>в</w:t>
      </w:r>
      <w:r>
        <w:rPr>
          <w:spacing w:val="80"/>
        </w:rPr>
        <w:t xml:space="preserve"> </w:t>
      </w:r>
      <w:r>
        <w:rPr/>
        <w:t>Российской</w:t>
      </w:r>
      <w:r>
        <w:rPr>
          <w:spacing w:val="80"/>
        </w:rPr>
        <w:t xml:space="preserve"> </w:t>
      </w:r>
      <w:r>
        <w:rPr/>
        <w:t xml:space="preserve">Федерации», от 29.12.2012 № 273-ФЗ «Об образовании </w:t>
        <w:br/>
        <w:t>в Российской Федерации», постановлением Администрации города Курска от 16.12.2025 № 646 «Об увеличении оплаты труда работников муниципальных учреждений, на которых не распространяются Указы Президента Российской Федерации», Уставом муниципального образования «городской округ город Курск», ПОСТАНОВЛЯЮ:</w:t>
      </w:r>
    </w:p>
    <w:p>
      <w:pPr>
        <w:pStyle w:val="Style18"/>
        <w:tabs>
          <w:tab w:val="clear" w:pos="720"/>
          <w:tab w:val="left" w:pos="129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1. Вне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урска</w:t>
      </w:r>
      <w:r>
        <w:rPr>
          <w:spacing w:val="-4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0.04.2010 </w:t>
      </w:r>
      <w:r>
        <w:rPr>
          <w:sz w:val="28"/>
          <w:szCs w:val="28"/>
        </w:rPr>
        <w:t>№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1276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вед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митет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урска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у экономической деятельности «Образование» </w:t>
        <w:br/>
        <w:t>и прочих муниципальных учреждений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митет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урска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д. от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22.03.2012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799,</w:t>
      </w:r>
      <w:r>
        <w:rPr>
          <w:spacing w:val="-16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9.06.2012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2316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30.09.2013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3345,</w:t>
      </w:r>
      <w:r>
        <w:rPr>
          <w:spacing w:val="-16"/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8.12.2013 </w:t>
      </w:r>
      <w:r>
        <w:rPr>
          <w:sz w:val="28"/>
          <w:szCs w:val="28"/>
        </w:rPr>
        <w:t>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4565,</w:t>
      </w:r>
      <w:r>
        <w:rPr>
          <w:spacing w:val="22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18.09.2014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3686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16.11.2016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3627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27.12.2016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4244, </w:t>
        <w:br/>
      </w:r>
      <w:r>
        <w:rPr>
          <w:sz w:val="28"/>
          <w:szCs w:val="28"/>
        </w:rPr>
        <w:t>от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04.10.2017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627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7.02.2018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444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7.09.2018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218,</w:t>
      </w:r>
      <w:r>
        <w:rPr>
          <w:spacing w:val="-16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30.10.2019 </w:t>
      </w:r>
      <w:r>
        <w:rPr>
          <w:sz w:val="28"/>
          <w:szCs w:val="28"/>
        </w:rPr>
        <w:t>№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2174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24.11.2020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2173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21.12.2020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2405,</w:t>
      </w:r>
      <w:r>
        <w:rPr>
          <w:spacing w:val="33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02.03.2021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30,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02.11.202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666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2.08.202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519,</w:t>
      </w:r>
      <w:r>
        <w:rPr>
          <w:spacing w:val="6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11.11.202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734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6.06.2023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63, от 01.08.2023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435, </w:t>
        <w:br/>
        <w:t>от 30.08.2023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491, от 21.12.2023 № 728, от 30.09.2024 № 539, </w:t>
        <w:br/>
        <w:t xml:space="preserve">от 28.12.2024 № 752, от 25.06.2025 № 345, от 18.09.2025 № 518, </w:t>
        <w:br/>
        <w:t xml:space="preserve">от 18.12.2025 № 649) следующие </w:t>
      </w:r>
      <w:r>
        <w:rPr>
          <w:spacing w:val="-2"/>
          <w:sz w:val="28"/>
          <w:szCs w:val="28"/>
        </w:rPr>
        <w:t>изменения: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 в Примерном положении об оплате труда работников муниципальных учреждений, подведомственных комитету образования города Курска, по виду экономической деятельности «Образование», утвержденном постановлением Администрации города Курска от 20.04.2010 № 1276: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1. приложение 1 «Профессиональные квалификационные группы должностей работников образования» изложить в новой редакции, согласно приложению 1 к настоящему постановлению;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2. приложение 2 «Профессиональные квалификационные группы общеотраслевых должностей руководителей, специалистов и служащих» изложить в новой редакции, согласно приложению 2 к настоящему постановлению;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3. приложение 3 «Профессиональные квалификационные группы общеотраслевых профессий рабочих» изложить в новой редакции, согласно приложению 3 к настоящему постановлению;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4. приложение 4 «Профессиональные квалификационные группы должностей работников культуры, искусства и кинематографии» изложить             в новой редакции, согласно приложению 4 к настоящему постановлению.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 в Примерном положении об оплате труда работников прочих муниципальных учреждений, подведомственных комитету образования города Курска, утвержденном постановлением Администрации города Курска от 20.04.2010 № 1276: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1. приложение 1 «Профессиональные квалификационные группы Должностей работников образования» изложить в новой редакции, согласно приложению 5 к настоящему постановлению;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2. приложение 2 «Профессиональные квалификационные группы общеотраслевых должностей руководителей, специалистов и служащих» изложить в новой редакции, согласно приложению 6 к настоящему постановлению;</w:t>
      </w:r>
    </w:p>
    <w:p>
      <w:pPr>
        <w:pStyle w:val="Style18"/>
        <w:tabs>
          <w:tab w:val="clear" w:pos="720"/>
          <w:tab w:val="left" w:pos="1294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2.3. приложение 3 «Профессиональные квалификационные группы общеотраслевых профессий рабочих» изложить в новой редакции, согласно приложению 7 к настоящему постановлению. </w:t>
      </w:r>
    </w:p>
    <w:p>
      <w:pPr>
        <w:pStyle w:val="Normal"/>
        <w:tabs>
          <w:tab w:val="clear" w:pos="720"/>
          <w:tab w:val="left" w:pos="179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Комитету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кументационного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есурсн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беспечения                               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автоматизац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урска</w:t>
      </w:r>
      <w:r>
        <w:rPr>
          <w:spacing w:val="-18"/>
          <w:sz w:val="28"/>
          <w:szCs w:val="28"/>
        </w:rPr>
        <w:t xml:space="preserve">                     </w:t>
      </w:r>
      <w:r>
        <w:rPr>
          <w:sz w:val="28"/>
          <w:szCs w:val="28"/>
        </w:rPr>
        <w:t>(Калинина И.В.)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азету </w:t>
      </w:r>
      <w:r>
        <w:rPr>
          <w:sz w:val="28"/>
          <w:szCs w:val="28"/>
        </w:rPr>
        <w:t>«Городски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звестия»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змещени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на официальном сайте Администрации города Курска в 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13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и и печати Администрации города Курска (Бочаров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.Е.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публикова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                                                     в газете «Городские известия».</w:t>
      </w:r>
    </w:p>
    <w:p>
      <w:pPr>
        <w:pStyle w:val="Normal"/>
        <w:tabs>
          <w:tab w:val="clear" w:pos="720"/>
          <w:tab w:val="left" w:pos="1346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                          с 01 декабря 2025 года.</w:t>
      </w:r>
    </w:p>
    <w:p>
      <w:pPr>
        <w:pStyle w:val="Normal"/>
        <w:tabs>
          <w:tab w:val="clear" w:pos="720"/>
          <w:tab w:val="left" w:pos="13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680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right="31" w:hanging="0"/>
        <w:jc w:val="both"/>
        <w:rPr>
          <w:sz w:val="28"/>
        </w:rPr>
      </w:pPr>
      <w:bookmarkStart w:id="4" w:name="_Hlk199242831"/>
      <w:r>
        <w:rPr>
          <w:sz w:val="28"/>
        </w:rPr>
        <w:t xml:space="preserve">Глава города Курска                                                                          </w:t>
      </w:r>
      <w:bookmarkEnd w:id="4"/>
      <w:r>
        <w:rPr>
          <w:sz w:val="28"/>
        </w:rPr>
        <w:t>Е.Н. Маслов</w:t>
      </w:r>
    </w:p>
    <w:p>
      <w:pPr>
        <w:pStyle w:val="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ПРИЛОЖЕНИЕ 1 </w:t>
      </w:r>
    </w:p>
    <w:p>
      <w:pPr>
        <w:pStyle w:val="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Администрации города Курска </w:t>
      </w:r>
    </w:p>
    <w:p>
      <w:pPr>
        <w:pStyle w:val="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от «23» декабря 2025 года </w:t>
      </w:r>
    </w:p>
    <w:p>
      <w:pPr>
        <w:pStyle w:val="Normal"/>
        <w:widowControl/>
        <w:autoSpaceDE w:val="true"/>
        <w:ind w:left="5387" w:hanging="0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</w:t>
      </w:r>
      <w:r>
        <w:rPr>
          <w:rFonts w:eastAsia="Calibri"/>
          <w:bCs/>
          <w:kern w:val="2"/>
          <w:sz w:val="28"/>
          <w:szCs w:val="28"/>
        </w:rPr>
        <w:t>№</w:t>
      </w: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>664</w:t>
      </w:r>
    </w:p>
    <w:p>
      <w:pPr>
        <w:pStyle w:val="Normal"/>
        <w:widowControl/>
        <w:autoSpaceDE w:val="true"/>
        <w:ind w:left="5387" w:hanging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  <w:shd w:fill="FFFFFF" w:val="clear"/>
        </w:rPr>
        <w:t>ПРОФЕССИОНАЛЬНЫЕ КВАЛИФИКАЦИОННЫЕ ГРУППЫ ДОЛЖНОСТЕЙ РАБОТНИКОВ ОБРАЗОВА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Профессиональная квалификационная группа должностей</w:t>
      </w:r>
    </w:p>
    <w:p>
      <w:pPr>
        <w:pStyle w:val="Normal"/>
        <w:widowControl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работников учебно-вспомогательного персонала первого уровня</w:t>
      </w:r>
    </w:p>
    <w:p>
      <w:pPr>
        <w:pStyle w:val="Normal"/>
        <w:widowControl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5"/>
        <w:gridCol w:w="3685"/>
        <w:gridCol w:w="2826"/>
      </w:tblGrid>
      <w:tr>
        <w:trPr>
          <w:trHeight w:val="4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Вожатый; помощник воспитателя; секретарь учебной част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6 706</w:t>
            </w:r>
          </w:p>
        </w:tc>
      </w:tr>
    </w:tbl>
    <w:p>
      <w:pPr>
        <w:pStyle w:val="Normal"/>
        <w:widowControl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Профессиональная квалификационная группа должностей</w:t>
      </w:r>
    </w:p>
    <w:p>
      <w:pPr>
        <w:pStyle w:val="Normal"/>
        <w:widowControl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работников учебно-вспомогательного персонала второго уровня</w:t>
      </w:r>
    </w:p>
    <w:p>
      <w:pPr>
        <w:pStyle w:val="Normal"/>
        <w:widowControl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5"/>
        <w:gridCol w:w="3685"/>
        <w:gridCol w:w="2826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Рекомендуемый минимальный должностной оклад, руб.</w:t>
            </w:r>
          </w:p>
        </w:tc>
      </w:tr>
      <w:tr>
        <w:trPr>
          <w:trHeight w:val="1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1-й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Младший воспитател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6 706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-й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7 027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лжностей педагогических работников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912"/>
        <w:gridCol w:w="1788"/>
        <w:gridCol w:w="1826"/>
        <w:gridCol w:w="1936"/>
      </w:tblGrid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 (ставка) с учётом компенсации на обеспечение книгоиздательской продукцией и периодическими изданиями, руб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 (ставка) при наличии 1-й квалификационной категории и с учётом ежемесячной денежной компенсации на обеспечение книгоиздательской продукцией и периодическими изданиями, руб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Рекомендуемый минимальный должностной оклад (ставка) при наличии высшей квалификационной категории </w:t>
              <w:br/>
              <w:t xml:space="preserve">и с учётом ежемесячной денежной компенсации </w:t>
              <w:br/>
              <w:t>на обеспечение книгоиздательской продукцией и периодическими изданиями, руб.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ор по труду; инструктор по физической культуре, музыкальный руководитель; старший вожат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6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37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199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0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19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18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50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0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136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дагог-библиотекарь; преподаватель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instrText xml:space="preserve"> HYPERLINK "https://internet.garant.ru/" \l "/document/21320363/entry/11001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  <w:vertAlign w:val="superscript"/>
                <w:lang w:eastAsia="ru-RU"/>
              </w:rPr>
              <w:t>&lt;*&gt;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end"/>
            </w:r>
            <w:r>
              <w:rPr>
                <w:sz w:val="20"/>
                <w:szCs w:val="20"/>
                <w:lang w:eastAsia="ru-RU"/>
              </w:rPr>
              <w:t>; преподаватель-организатор основ безопасности и защиты Родины; руководитель физического воспитания; старший воспитатель; старший методист; тьютор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instrText xml:space="preserve"> HYPERLINK "https://internet.garant.ru/" \l "/document/21320363/entry/11002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  <w:vertAlign w:val="superscript"/>
                <w:lang w:eastAsia="ru-RU"/>
              </w:rPr>
              <w:t>&lt;**&gt;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end"/>
            </w:r>
            <w:r>
              <w:rPr>
                <w:sz w:val="20"/>
                <w:szCs w:val="20"/>
                <w:lang w:eastAsia="ru-RU"/>
              </w:rPr>
              <w:t>; учитель; учитель-дефектолог; учитель-логопед (логопед); советник директора по воспитанию и взаимодействию с детскими общественными объединениями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instrText xml:space="preserve"> HYPERLINK "https://internet.garant.ru/" \l "/document/21320363/entry/1103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  <w:vertAlign w:val="superscript"/>
                <w:lang w:eastAsia="ru-RU"/>
              </w:rPr>
              <w:t>&lt;***&gt;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color w:val="0000FF"/>
                <w:lang w:eastAsia="ru-RU"/>
              </w:rPr>
              <w:fldChar w:fldCharType="end"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0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41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258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22272F"/>
          <w:sz w:val="23"/>
          <w:szCs w:val="23"/>
          <w:lang w:eastAsia="ru-RU"/>
        </w:rPr>
        <w:t> </w:t>
      </w:r>
      <w:r>
        <w:rPr>
          <w:color w:val="22272F"/>
          <w:sz w:val="21"/>
          <w:szCs w:val="21"/>
          <w:lang w:eastAsia="ru-RU"/>
        </w:rPr>
        <w:t>──────────────────────────────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2272F"/>
          <w:sz w:val="20"/>
          <w:szCs w:val="20"/>
          <w:lang w:eastAsia="ru-RU"/>
        </w:rPr>
        <w:t>&lt;*&gt;</w:t>
      </w:r>
      <w:r>
        <w:rPr>
          <w:color w:val="22272F"/>
          <w:sz w:val="20"/>
          <w:szCs w:val="20"/>
          <w:lang w:eastAsia="ru-RU"/>
        </w:rPr>
        <w:t> Кроме должностей преподавателей, отнесенных к профессорско-преподавательскому составу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2272F"/>
          <w:sz w:val="20"/>
          <w:szCs w:val="20"/>
          <w:lang w:eastAsia="ru-RU"/>
        </w:rPr>
        <w:t>&lt;**&gt;</w:t>
      </w:r>
      <w:r>
        <w:rPr>
          <w:color w:val="22272F"/>
          <w:sz w:val="20"/>
          <w:szCs w:val="20"/>
          <w:lang w:eastAsia="ru-RU"/>
        </w:rPr>
        <w:t> За исключением тьюторов, занятых в сфере дополнительного профессионального образован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2272F"/>
          <w:sz w:val="20"/>
          <w:szCs w:val="20"/>
          <w:lang w:eastAsia="ru-RU"/>
        </w:rPr>
        <w:t>&lt;***&gt;</w:t>
      </w:r>
      <w:r>
        <w:rPr>
          <w:color w:val="22272F"/>
          <w:sz w:val="20"/>
          <w:szCs w:val="20"/>
          <w:lang w:eastAsia="ru-RU"/>
        </w:rPr>
        <w:t> При увеличении (индексации) вышеуказанного минимального размера оклада (ставки) его размер подлежит округлению до целого рубля в сторону увеличения.</w:t>
      </w:r>
    </w:p>
    <w:p>
      <w:pPr>
        <w:pStyle w:val="Normal"/>
        <w:widowControl/>
        <w:ind w:firstLine="540"/>
        <w:jc w:val="both"/>
        <w:rPr>
          <w:rFonts w:eastAsia="Calibri"/>
          <w:color w:val="22272F"/>
          <w:kern w:val="2"/>
          <w:sz w:val="24"/>
          <w:szCs w:val="24"/>
          <w:lang w:eastAsia="ru-RU"/>
        </w:rPr>
      </w:pPr>
      <w:r>
        <w:rPr>
          <w:rFonts w:eastAsia="Calibri"/>
          <w:color w:val="22272F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должностей руководителей структурных подразделений</w:t>
      </w:r>
    </w:p>
    <w:p>
      <w:pPr>
        <w:pStyle w:val="Normal"/>
        <w:widowControl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562"/>
        <w:gridCol w:w="1701"/>
        <w:gridCol w:w="1843"/>
        <w:gridCol w:w="1701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Рекомендуемый минимальный должностной оклад без наличия квалификационной категор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Рекомендуемый минимальный должностной оклад при наличии 1-й квалификационной категор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Рекомендуемый минимальный должностной оклад при наличии высшей квалификационной категории, руб.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-й квалификационный уровень</w:t>
            </w:r>
          </w:p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Заведующий (начальник) структурным подразделением: кабинетом, лабораторией, отделом, отделением, группой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&lt;*&gt;</w:t>
            </w:r>
          </w:p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3 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3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4 84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2-й квалификационный уровень</w:t>
            </w:r>
          </w:p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3 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3 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14 992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color w:val="22272F"/>
          <w:sz w:val="21"/>
          <w:szCs w:val="21"/>
          <w:lang w:eastAsia="ru-RU"/>
        </w:rPr>
      </w:pPr>
      <w:r>
        <w:rPr>
          <w:color w:val="22272F"/>
          <w:sz w:val="21"/>
          <w:szCs w:val="21"/>
          <w:lang w:eastAsia="ru-RU"/>
        </w:rPr>
        <w:t>──────────────────────────────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540"/>
        <w:jc w:val="both"/>
        <w:rPr/>
      </w:pPr>
      <w:r>
        <w:rPr>
          <w:rFonts w:eastAsia="Calibri"/>
          <w:kern w:val="2"/>
          <w:sz w:val="20"/>
          <w:szCs w:val="20"/>
        </w:rPr>
        <w:t>&lt;*&gt; Кроме должностей руководителей структурных подразделений, отнесенных ко 2-му квалификационному уровню.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ind w:left="4820" w:hanging="0"/>
        <w:jc w:val="center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ЫЕ КВАЛИФИКАЦИОННЫЕ ГРУППЫ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ЕОТРАСЛЕВЫХ ДОЛЖНОСТЕЙ РУКОВОДИТЕЛЕЙ,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  <w:lang w:eastAsia="ru-RU"/>
        </w:rPr>
        <w:t>СПЕЦИАЛИСТОВ И СЛУЖАЩИХ</w:t>
      </w:r>
    </w:p>
    <w:p>
      <w:pPr>
        <w:pStyle w:val="Normal"/>
        <w:widowControl/>
        <w:numPr>
          <w:ilvl w:val="0"/>
          <w:numId w:val="0"/>
        </w:numPr>
        <w:spacing w:before="280" w:after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должности служащих первого уровня»</w:t>
      </w:r>
    </w:p>
    <w:p>
      <w:pPr>
        <w:pStyle w:val="Normal"/>
        <w:widowControl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906"/>
        <w:gridCol w:w="212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хивариус; делопроизводитель; комендант; машинистка; секретарь; секретарь-машини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0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06</w:t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должности служащих второго уровня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764"/>
        <w:gridCol w:w="2268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тор; диспетчер; инспектор по кадрам; лаборант; секретарь незрячего специалиста; секретарь руководителя, техник-программист;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аведующая машинописным бюро; заведующий архивом; заведующий канцелярией; заведующий складом; заведующий копировально-множительным бюро; заведующий хозяйством.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библиотекой; заведующий производством (шеф-повар); заведующий столовой. Начальник хозяйственного отдела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0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к,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квалификационный уровен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гаража; начальник (заведующий) мастер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1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должности служащих третьего уровня»</w:t>
      </w:r>
    </w:p>
    <w:p>
      <w:pPr>
        <w:pStyle w:val="Normal"/>
        <w:widowControl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572"/>
        <w:gridCol w:w="2460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ухгалтер; бухгалтер-ревизор; документовед, специалист по охране труда и технике безопасности; специалист по кадрам; сурдопереводчик; экономист; юрисконсульт, инженер-программист (программист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0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1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9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90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должности служащих четвертого уровня»</w:t>
      </w:r>
    </w:p>
    <w:p>
      <w:pPr>
        <w:pStyle w:val="Normal"/>
        <w:widowControl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572"/>
        <w:gridCol w:w="2460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отдела кадров (спецотдела и др.); начальник отдела организации и оплаты труда; начальник отдела охраны труда; начальник планово-экономического отдела; начальник финансового отдела; начальник юридического отдела; начальник отдела (лаборатории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901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лжности в соответствии с профессиональными стандартам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42"/>
      </w:tblGrid>
      <w:tr>
        <w:trPr>
          <w:trHeight w:val="6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лжности в соответствии с профессиональными станд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>
          <w:trHeight w:val="3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й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актный управляющ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10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й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ный администра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10</w:t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ЫЕ КВАЛИФИКАЦИОННЫЕ ГРУППЫ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ЕОТРАСЛЕВЫХ ПРОФЕССИЙ РАБОЧИХ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профессии рабочих первого уровня»</w:t>
      </w:r>
    </w:p>
    <w:p>
      <w:pPr>
        <w:pStyle w:val="Normal"/>
        <w:widowControl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2"/>
        <w:gridCol w:w="3702"/>
        <w:gridCol w:w="2460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фессии рабочих, отнесенные к квалификационным уровн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1-го, 2-го и 3-го квалификационных разрядов в соответствии с Единым тарифно-квалификационным справочником работ и профессий рабочих; гардеробщик; грузчик; дворник; дезинфектор; кастелянша; кладовщик; няня; оператор копировальных </w:t>
              <w:br/>
              <w:t>и множительных машин; парикмахер; садовник; сторож (вахтер); уборщик производственных помещений; уборщик служебных помещений; уборщик территор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5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и рабочих, отнесенные </w:t>
              <w:br/>
              <w:t xml:space="preserve">к первому квалификационному уровню, при выполнении работ по профессии </w:t>
              <w:br/>
              <w:t>с производным наименованием «старший» (старший по смене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06</w:t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бщеотраслевые профессии рабочих второго уровня»</w:t>
      </w:r>
    </w:p>
    <w:p>
      <w:pPr>
        <w:pStyle w:val="Normal"/>
        <w:widowControl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2"/>
        <w:gridCol w:w="3702"/>
        <w:gridCol w:w="2460"/>
      </w:tblGrid>
      <w:tr>
        <w:trPr>
          <w:trHeight w:val="49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рофессии рабочих, отнесенные </w:t>
              <w:br/>
              <w:t>к квалификационным уровн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4-го и 5-го квалификационных разрядов </w:t>
              <w:br/>
              <w:t>в соответствии с Единым тарифно-квалификационным справочником работ и профессий рабочих; водитель автомоби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>по которым предусмотрено присвоение 6-го и 7-го квалификационных разрядов</w:t>
              <w:br/>
              <w:t>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8-го квалификационного разряда </w:t>
              <w:br/>
              <w:t>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5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я профессий рабочих, предусмотренных 1 - 3-м квалификационными уровнями настоящей профессиональной квалификационной группы, выполняющих важные (особо важные) </w:t>
              <w:br/>
              <w:t>и ответственные (особо ответственные работы) (9 - 10-й разряды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47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ind w:left="4820" w:hanging="0"/>
        <w:jc w:val="center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фессиональные квалификационные группы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олжностей работников культуры, искусства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кинематографии</w:t>
      </w:r>
    </w:p>
    <w:p>
      <w:pPr>
        <w:pStyle w:val="Normal"/>
        <w:widowControl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572"/>
        <w:gridCol w:w="2460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Должности, отнесенные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 квалификационным уровн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жности технических исполнителей и артистов вспомогательного состав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отритель музей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6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жности работников культуры, искусства и кинематографии среднего звен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аведующий костюмерной; репетитор по технике речи; суфлер; организатор экскурсий; руководитель кружка, любительского объединения, клуба по интересам; аккомпаниатор; культорганизатор; ассистенты: балетмейстера, хормейсте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73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блиотекарь; концертмейстер по классу вокала (балета); аккомпаниатор-концертмейсте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49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ежиссер (балетмейстер, хормейстер); звукорежиссер; главный балетмейстер; главный хормейстер; главный художник; режиссер-постановщик; заведующий отделом (сектором) библиотеки, музея; режиссер массовых представле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5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5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22272F"/>
          <w:sz w:val="28"/>
          <w:szCs w:val="28"/>
          <w:lang w:eastAsia="ru-RU"/>
        </w:rPr>
      </w:pPr>
      <w:r>
        <w:rPr>
          <w:bCs/>
          <w:color w:val="22272F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ПРОФЕССИОНАЛЬНЫЕ КВАЛИФИКАЦИОННЫЕ ГРУППЫ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ДОЛЖНОСТЕЙ РАБОТНИКОВ ОБРАЗОВАНИЯ</w:t>
      </w:r>
    </w:p>
    <w:p>
      <w:pPr>
        <w:pStyle w:val="Normal"/>
        <w:widowControl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лжностей педагогических работник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929"/>
        <w:gridCol w:w="1828"/>
        <w:gridCol w:w="1851"/>
        <w:gridCol w:w="1884"/>
      </w:tblGrid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Рекомендуемый минимальный должностной оклад (ставка), с учетом компенсации </w:t>
              <w:br/>
              <w:t xml:space="preserve">на обеспечение книгоиздательской продукцией </w:t>
              <w:br/>
              <w:t>и периодическими изданиями, руб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Рекомендуемый минимальный должностной оклад (ставка), </w:t>
              <w:br/>
              <w:t xml:space="preserve">при наличии 1-й квалификационной категории </w:t>
              <w:br/>
              <w:t xml:space="preserve">и с учетом компенсации </w:t>
              <w:br/>
              <w:t xml:space="preserve">на обеспечение книгоиздательской продукцией </w:t>
              <w:br/>
              <w:t>и периодическими изданиями, руб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Рекомендуемый минимальный должностной оклад (ставка), при наличии высшей квалификационной категории </w:t>
              <w:br/>
              <w:t xml:space="preserve">и с учетом компенсации </w:t>
              <w:br/>
              <w:t xml:space="preserve">на обеспечение книгоиздательской продукцией </w:t>
              <w:br/>
              <w:t>и периодическими изданиями, руб.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ор-методист, социальный педагог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85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42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695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ист, педагог-психолог, преподавател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97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89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3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методист, учитель-дефектолог, учитель-логопед, логопе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0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970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6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ПРОФЕССИОНАЛЬНЫЕ КВАЛИФИКАЦИОННЫЕ ГРУППЫ</w:t>
      </w:r>
    </w:p>
    <w:p>
      <w:pPr>
        <w:pStyle w:val="Normal"/>
        <w:widowControl/>
        <w:jc w:val="center"/>
        <w:rPr>
          <w:rFonts w:ascii="PT Serif" w:hAnsi="PT Serif" w:cs="PT Serif"/>
          <w:color w:val="22272F"/>
          <w:sz w:val="32"/>
          <w:szCs w:val="32"/>
          <w:shd w:fill="FFFFFF" w:val="clear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ОБЩЕОТРАСЛЕВЫХ ДОЛЖНОСТЕЙ РУКОВОДИТЕЛЕЙ, СПЕЦИАЛИСТОВ И СЛУЖАЩИХ</w:t>
      </w:r>
    </w:p>
    <w:p>
      <w:pPr>
        <w:pStyle w:val="Normal"/>
        <w:widowControl/>
        <w:jc w:val="center"/>
        <w:rPr>
          <w:rFonts w:ascii="PT Serif" w:hAnsi="PT Serif" w:cs="PT Serif"/>
          <w:color w:val="22272F"/>
          <w:sz w:val="28"/>
          <w:szCs w:val="28"/>
          <w:shd w:fill="FFFFFF" w:val="clear"/>
          <w:lang w:eastAsia="ru-RU"/>
        </w:rPr>
      </w:pPr>
      <w:r>
        <w:rPr>
          <w:rFonts w:cs="PT Serif" w:ascii="PT Serif" w:hAnsi="PT Serif"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Профессиональная квалификационная группа</w:t>
      </w:r>
    </w:p>
    <w:p>
      <w:pPr>
        <w:pStyle w:val="Normal"/>
        <w:widowControl/>
        <w:jc w:val="center"/>
        <w:rPr>
          <w:color w:val="22272F"/>
          <w:sz w:val="28"/>
          <w:szCs w:val="28"/>
          <w:shd w:fill="FFFFFF" w:val="clear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«Общеотраслевые должности служащих первого уровня»</w:t>
      </w:r>
    </w:p>
    <w:p>
      <w:pPr>
        <w:pStyle w:val="Normal"/>
        <w:widowControl/>
        <w:jc w:val="center"/>
        <w:rPr>
          <w:color w:val="22272F"/>
          <w:sz w:val="28"/>
          <w:szCs w:val="28"/>
          <w:shd w:fill="FFFFFF" w:val="clear"/>
          <w:lang w:eastAsia="ru-RU"/>
        </w:rPr>
      </w:pPr>
      <w:r>
        <w:rPr>
          <w:color w:val="22272F"/>
          <w:sz w:val="28"/>
          <w:szCs w:val="28"/>
          <w:shd w:fill="FFFFFF" w:val="clear"/>
          <w:lang w:eastAsia="ru-RU"/>
        </w:rPr>
      </w:r>
    </w:p>
    <w:tbl>
      <w:tblPr>
        <w:tblW w:w="92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3859"/>
        <w:gridCol w:w="2780"/>
      </w:tblGrid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 xml:space="preserve">Должности, отнесенные </w:t>
              <w:br/>
              <w:t>к квалификационным уровням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Водитель, делопроизводитель; машинистка; секретарь; секретарь-машинистка; технический секретар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6 706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806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«Общеотраслевые должности служащих второго уровня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tbl>
      <w:tblPr>
        <w:tblW w:w="92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3544"/>
        <w:gridCol w:w="2953"/>
      </w:tblGrid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 xml:space="preserve">Должности, отнесенные </w:t>
              <w:br/>
              <w:t>к квалификационным уровням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Инспектор по кадрам; лаборант; техник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Заведующий канцелярией; заведующий лабораторией; заведующий хозяйством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Заведующий научно-технической библиотекой; заведующий библиотекой; начальник хозяйственного отдела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806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5-й квалификационный 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Начальник (заведующий) мастерской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9 510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color w:val="22272F"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«Общеотраслевые должности служащих третьего уровня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tbl>
      <w:tblPr>
        <w:tblW w:w="92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3543"/>
        <w:gridCol w:w="2954"/>
      </w:tblGrid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Бухгалтер; специалист по охране труда и технике безопасности; специалист </w:t>
              <w:br/>
              <w:t>по кадрам; экономист; юрисконсульт, документовед, программист; инженер; редактор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806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9 510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2 592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5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Главные специалисты: в отделах, отделениях, лабораториях, мастерских; заместитель главного бухгалтера; главный инженер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3272C0"/>
                <w:lang w:eastAsia="ru-RU"/>
              </w:rPr>
              <w:instrText xml:space="preserve"> HYPERLINK "https://internet.garant.ru/" \l "/document/21320363/entry/3333"</w:instrText>
            </w:r>
            <w:r>
              <w:rPr>
                <w:rStyle w:val="InternetLink"/>
                <w:sz w:val="20"/>
                <w:u w:val="single"/>
                <w:szCs w:val="20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sz w:val="20"/>
                <w:szCs w:val="20"/>
                <w:u w:val="single"/>
                <w:lang w:eastAsia="ru-RU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color w:val="3272C0"/>
                <w:lang w:eastAsia="ru-RU"/>
              </w:rPr>
              <w:fldChar w:fldCharType="end"/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3 795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«Общеотраслевые должности служащих четвертого уровня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tbl>
      <w:tblPr>
        <w:tblW w:w="90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3543"/>
        <w:gridCol w:w="2812"/>
      </w:tblGrid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Начальник планово-экономического отдела; начальник финансового отдела; начальник юридического отдела; начальник отдел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4 901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rFonts w:ascii="PT Serif" w:hAnsi="PT Serif" w:cs="PT Serif"/>
          <w:color w:val="22272F"/>
          <w:sz w:val="23"/>
          <w:szCs w:val="23"/>
          <w:lang w:eastAsia="ru-RU"/>
        </w:rPr>
      </w:pPr>
      <w:r>
        <w:rPr>
          <w:rFonts w:cs="PT Serif" w:ascii="PT Serif" w:hAnsi="PT Serif"/>
          <w:color w:val="22272F"/>
          <w:sz w:val="23"/>
          <w:szCs w:val="23"/>
          <w:lang w:eastAsia="ru-RU"/>
        </w:rPr>
        <w:t> </w:t>
      </w:r>
      <w:r>
        <w:rPr>
          <w:rFonts w:cs="PT Serif" w:ascii="PT Serif" w:hAnsi="PT Serif"/>
          <w:color w:val="22272F"/>
          <w:sz w:val="23"/>
          <w:szCs w:val="23"/>
          <w:lang w:eastAsia="ru-RU"/>
        </w:rPr>
        <w:t>____________________________________________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2272F"/>
          <w:sz w:val="20"/>
          <w:szCs w:val="20"/>
          <w:lang w:eastAsia="ru-RU"/>
        </w:rPr>
        <w:t>&lt;*&gt;</w:t>
      </w:r>
      <w:r>
        <w:rPr>
          <w:color w:val="22272F"/>
          <w:sz w:val="20"/>
          <w:szCs w:val="20"/>
          <w:lang w:eastAsia="ru-RU"/>
        </w:rPr>
        <w:t xml:space="preserve"> 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юбого исполнения функций </w:t>
        <w:br/>
        <w:t>по должности специалиста с наименованием «главный»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color w:val="22272F"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color w:val="22272F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7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города Курска</w:t>
      </w:r>
    </w:p>
    <w:p>
      <w:pPr>
        <w:pStyle w:val="Normal"/>
        <w:widowControl/>
        <w:numPr>
          <w:ilvl w:val="0"/>
          <w:numId w:val="0"/>
        </w:numPr>
        <w:ind w:left="482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3» декабря 2025 года</w:t>
      </w:r>
    </w:p>
    <w:p>
      <w:pPr>
        <w:pStyle w:val="Normal"/>
        <w:widowControl/>
        <w:ind w:left="482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664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22272F"/>
          <w:sz w:val="28"/>
          <w:szCs w:val="28"/>
          <w:shd w:fill="FFFFFF" w:val="clear"/>
          <w:lang w:eastAsia="ru-RU"/>
        </w:rPr>
      </w:pPr>
      <w:r>
        <w:rPr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ПРОФЕССИОНАЛЬНЫЕ КВАЛИФИКАЦИОННЫЕ ГРУППЫ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shd w:fill="FFFFFF" w:val="clear"/>
          <w:lang w:eastAsia="ru-RU"/>
        </w:rPr>
        <w:t>ОБЩЕОТРАСЛЕВЫХ ПРОФЕССИЙ РАБОЧИХ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«Общеотраслевые профессии рабочих первого уровня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tbl>
      <w:tblPr>
        <w:tblW w:w="92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3402"/>
        <w:gridCol w:w="3095"/>
      </w:tblGrid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 xml:space="preserve">Профессии рабочих, отнесенные </w:t>
              <w:br/>
              <w:t>к квалификационным уровням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1-го, 2-го и 3-го квалификационных разрядов </w:t>
              <w:br/>
              <w:t xml:space="preserve">в соответствии с Единым тарифно-квалификационным справочником работ и профессий рабочих. Дворник; оператор копировальных </w:t>
              <w:br/>
              <w:t>и множительных машин; сторож (вахтер); уборщик производственных помещений; уборщик служебных помещений; уборщик территор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6 15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Профессии рабочих, отнесенные </w:t>
              <w:br/>
              <w:t xml:space="preserve">к первому квалификационному уровню, при выполнении работ </w:t>
              <w:br/>
              <w:t>по профессии с производным наименованием «старший» (старший по смене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6 706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Профессиональная квалификационная групп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  <w:t>«Общеотраслевые профессии рабочих второго уровня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tbl>
      <w:tblPr>
        <w:tblW w:w="92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3402"/>
        <w:gridCol w:w="3095"/>
      </w:tblGrid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 xml:space="preserve">Профессии рабочих, отнесенные </w:t>
              <w:br/>
              <w:t>к квалификационным уровням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2272F"/>
                <w:sz w:val="20"/>
                <w:szCs w:val="20"/>
                <w:lang w:eastAsia="ru-RU"/>
              </w:rPr>
            </w:pPr>
            <w:r>
              <w:rPr>
                <w:b/>
                <w:color w:val="22272F"/>
                <w:sz w:val="20"/>
                <w:szCs w:val="20"/>
                <w:lang w:eastAsia="ru-RU"/>
              </w:rPr>
              <w:t>Рекомендуемый минимальный должностной оклад, руб.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4-го и 5-го квалификационных разрядов </w:t>
              <w:br/>
              <w:t>в соответствии с Единым тарифно-квалификационным справочником работ и профессий рабочих, водител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7 027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 xml:space="preserve">по которым предусмотрено присвоение 6-го и 7-го квалификационных разрядов </w:t>
              <w:br/>
              <w:t>в соответствии с Единым тарифно-квалификационным справочником работ и профессий рабочих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8 654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 xml:space="preserve">Наименования профессий рабочих, </w:t>
              <w:br/>
              <w:t>по которым предусмотрено присвоение 8-го квалификационного разряда в соответствии с Единым тарифно-квалификационным справочником работ и профессий рабочих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0 452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4-й квалификационный уровен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2272F"/>
                <w:sz w:val="20"/>
                <w:szCs w:val="20"/>
                <w:lang w:eastAsia="ru-RU"/>
              </w:rPr>
              <w:t>Наименования профессий рабочих, предусмотренных 1 – 3-м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 (9 – 10-й разряды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11 478</w:t>
            </w:r>
          </w:p>
        </w:tc>
      </w:tr>
    </w:tbl>
    <w:p>
      <w:pPr>
        <w:pStyle w:val="Normal"/>
        <w:widowControl/>
        <w:shd w:fill="FFFFFF" w:val="clear"/>
        <w:autoSpaceDE w:val="true"/>
        <w:jc w:val="right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      </w:t>
      </w:r>
    </w:p>
    <w:p>
      <w:pPr>
        <w:pStyle w:val="Normal"/>
        <w:widowControl/>
        <w:shd w:fill="FFFFFF" w:val="clear"/>
        <w:autoSpaceDE w:val="true"/>
        <w:jc w:val="center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b/>
          <w:b/>
          <w:color w:val="22272F"/>
          <w:sz w:val="28"/>
          <w:szCs w:val="28"/>
          <w:lang w:eastAsia="ru-RU"/>
        </w:rPr>
      </w:pPr>
      <w:r>
        <w:rPr>
          <w:b/>
          <w:color w:val="2227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 </w:t>
      </w:r>
    </w:p>
    <w:p>
      <w:pPr>
        <w:pStyle w:val="Normal"/>
        <w:ind w:right="3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17"/>
      <w:headerReference w:type="first" r:id="rId18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6" w:after="0"/>
      <w:ind w:left="4858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spacing w:val="0"/>
      <w:w w:val="100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30" w:after="0"/>
      <w:ind w:right="4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05" w:right="263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37">
    <w:name w:val="s_3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Информация об изменениях"/>
    <w:basedOn w:val="Normal"/>
    <w:next w:val="Normal"/>
    <w:qFormat/>
    <w:pPr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37:00Z</dcterms:created>
  <dc:creator>KIVI</dc:creator>
  <dc:description/>
  <cp:keywords/>
  <dc:language>en-US</dc:language>
  <cp:lastModifiedBy>Kursk Adm</cp:lastModifiedBy>
  <cp:lastPrinted>2025-12-19T11:36:00Z</cp:lastPrinted>
  <dcterms:modified xsi:type="dcterms:W3CDTF">2025-12-23T10:00:00Z</dcterms:modified>
  <cp:revision>5</cp:revision>
  <dc:subject/>
  <dc:title>КУ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2-20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4-09-17T00:00:00Z</vt:filetime>
  </property>
  <property fmtid="{D5CDD505-2E9C-101B-9397-08002B2CF9AE}" pid="5" name="Producer">
    <vt:lpwstr>Aspose.Words for .NET 21.3.0</vt:lpwstr>
  </property>
</Properties>
</file>