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sz w:val="36"/>
          <w:lang w:eastAsia="ru-RU"/>
        </w:rPr>
      </w:pPr>
      <w:r>
        <w:rPr>
          <w:sz w:val="36"/>
          <w:lang w:eastAsia="ru-RU"/>
        </w:rPr>
        <w:t>АДМИНИСТРАЦИЯ ГОРОДА КУРСКА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  <w:lang w:eastAsia="ru-RU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pacing w:val="80"/>
          <w:sz w:val="40"/>
          <w:szCs w:val="20"/>
          <w:lang w:eastAsia="ru-RU"/>
        </w:rPr>
      </w:pPr>
      <w:r>
        <w:rPr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rFonts w:ascii="Segoe UI" w:hAnsi="Segoe UI" w:cs="Segoe UI"/>
          <w:b/>
          <w:b/>
          <w:spacing w:val="80"/>
          <w:sz w:val="18"/>
          <w:szCs w:val="18"/>
          <w:lang w:eastAsia="ru-RU"/>
        </w:rPr>
      </w:pPr>
      <w:r>
        <w:rPr>
          <w:rFonts w:cs="Segoe UI" w:ascii="Segoe UI" w:hAnsi="Segoe UI"/>
          <w:b/>
          <w:spacing w:val="80"/>
          <w:sz w:val="18"/>
          <w:szCs w:val="1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02» феврал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46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урска от 23.11.2015 № 3537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Курского городского Собрания от 16.12.2025 № 167-7-РС                     «О бюджете города Курска на 2026 год и на плановый период 2027 и 2028 годов», постановлением Администрации города Курска от 17.09.2013 № 3202 «Об утверждении порядка принятия решений о разработке, формировании              и реализации муниципальных программ города Курска» в целях корректировки объемов финансирования, целевых показателей, а также наименования мероприятий муниципальной программы «Развитие транспортной системы, обеспечение перевозки пассажиров в городе Курске     и безопасности дорожного движения», утверждённой постановлением Администрации города Курска от 23.11.2015 № 3537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орода Курска                     от 23.11.2015 № 3537 «Об утверждении муниципальной программы «Развитие транспортной системы, обеспечение перевозки пассажиров </w:t>
        <w:br/>
        <w:t xml:space="preserve">в городе Курске и безопасности дорожного движения» (в ред. от 27.05.2016       № 1793, от 17.08.2016 № 2718, от 24.11.2016 № 3735, от 09.03.2017 № 614,                    от 30.03.2017 № 789, от 03.08.2017 № 2038, от 27.09.2017 № 2563,                        от 02.03.2018 № 468, от 05.04.2018 № 723, от 25.07.2018 № 1700,                            от 14.08.2018 № 1852, от 13.11.2018 № 2608, от 28.12.2018 № 3050,                            от 25.04.2019 № 797, от 07.08.2019 № 1451, от 30.09.2019 № 1851,                                от 16.10.2019 № 2031, от 23.10.2019 № 2118, от 20.11.2019 № 2365,                             от 16.12.2019 № 2586, от 27.02.2020 № 335, от 06.07.2020 № 1252,                               от 15.07.2020 № 1334, от 01.10.2020 № 1824, от 25.11.2020 № 2177,                              от 27.11.2020 № 2204, от 10.02.2021 № 94, от 06.10.2021 № 607, от 22.11.2021     № 710, от 24.02.2022 № 101, от 06.07.2022 № 405, от 09.12.2022 № 788,                           от 28.12.2022 № 844, от 10.02.2023 № 81, от 27.04.2023 № 242, от 16.08.2023      № 459, от 06.12.2023 № 685, от 16.02.2024 № 89, от 31.07.2024 № 401,                                </w:t>
      </w:r>
      <w:r>
        <w:rPr>
          <w:sz w:val="28"/>
          <w:szCs w:val="28"/>
          <w:lang w:eastAsia="ru-RU"/>
        </w:rPr>
        <w:t xml:space="preserve">от 05.08.2024 </w:t>
      </w:r>
      <w:hyperlink r:id="rId3">
        <w:r>
          <w:rPr>
            <w:rStyle w:val="InternetLink"/>
            <w:sz w:val="28"/>
            <w:szCs w:val="28"/>
            <w:lang w:eastAsia="ru-RU"/>
          </w:rPr>
          <w:t>№ 413</w:t>
        </w:r>
      </w:hyperlink>
      <w:r>
        <w:rPr>
          <w:sz w:val="28"/>
          <w:szCs w:val="28"/>
          <w:lang w:eastAsia="ru-RU"/>
        </w:rPr>
        <w:t xml:space="preserve">, от 17.12.2024 </w:t>
      </w:r>
      <w:hyperlink r:id="rId4">
        <w:r>
          <w:rPr>
            <w:rStyle w:val="InternetLink"/>
            <w:sz w:val="28"/>
            <w:szCs w:val="28"/>
            <w:lang w:eastAsia="ru-RU"/>
          </w:rPr>
          <w:t>№ 691</w:t>
        </w:r>
      </w:hyperlink>
      <w:r>
        <w:rPr>
          <w:sz w:val="28"/>
          <w:szCs w:val="28"/>
          <w:lang w:eastAsia="ru-RU"/>
        </w:rPr>
        <w:t xml:space="preserve">, от 10.02.2025 </w:t>
      </w:r>
      <w:hyperlink r:id="rId5">
        <w:r>
          <w:rPr>
            <w:rStyle w:val="InternetLink"/>
            <w:sz w:val="28"/>
            <w:szCs w:val="28"/>
            <w:lang w:eastAsia="ru-RU"/>
          </w:rPr>
          <w:t>№</w:t>
        </w:r>
      </w:hyperlink>
      <w:r>
        <w:rPr>
          <w:sz w:val="28"/>
          <w:szCs w:val="28"/>
          <w:lang w:eastAsia="ru-RU"/>
        </w:rPr>
        <w:t xml:space="preserve"> 67, от 14.03.2025      № 159, от 25.06.2025  № 346, от 12.09.2025 № 507 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ункте 2 слова «Бартенев А.Г.» заменить словами                    «Шарапов А.А.»;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постановления слова «первого заместителя главы Администрации города Курска Цыбина Н.А.» заменить словами «исполняющего обязанности первого заместителя главы Администрации города Курска Гранкину О.В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Муниципальную программу «Развитие транспортной системы, обеспечение перевозки пассажиров в городе Курске и безопасности дорожного движения», утверждённую постановлением Администрации города Курска от 23.11.2015 № 3537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Развитие транспортной системы, обеспечение перевозки пассажиров в городе Курске и безопасности дорожного движения» изложить в новой редакции согласно приложению 1 </w:t>
        <w:br/>
        <w:t>к настоящему постановл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Цель и задачи программы, срок ее реализации» абзац 23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Последовательная реализация комплекса взаимоувязанных мероприятий Программы рассчитана на 13-летний период (2016 - 2028 гг.).»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разделе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«Мероприятия программы» после абзац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субсидия на капитальные вложения в объекты муниципальной собственности: «На технологическое перевооружение газовой котельной, расположенной по адресу: г. Курск, ул. 2-я Литовская, д. 2/2, находящейся                    в оперативном управлении МБУ «СМЭП г. Курска» дополнить абзац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почтовые расходы на отправку заказных писем лицам, получивших постановление об оплате административного штрафа, установленного законами субъектов Российской Федерации об административных правонарушениях, за нарушение муниципальных правовых актов, расходы, связанные с приобретением, настройкой программного обеспечения для администрирования штрафов автоматизированным способом и прочие с этим связанные расход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ение видео и фотофиксации нарушений на платном парковочном пространств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ительство автомобильной дороги к детскому саду, расположенному по ул. Вадима Кирпиченко в городе Курске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ое обеспечение программы» изложить                      в новой редакции согласно приложения 2 к настоящему постановлению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 VI «Ожидаемые результаты реализации программы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12 цифры «224,9», заменить цифрами «223,4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13 цифры «44/40», заменить цифрами «40/40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14 цифры «50», заменить цифрами «5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16 цифры «5807», заменить цифрами «5585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23 цифры «9», заменить цифрами «8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24 цифры «453,296», заменить цифрами «412,408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27 цифры «37,3», заменить цифрами «35,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28 цифры «52,8», заменить цифрами «48,1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30 цифры «749,518», заменить цифрами «496,0755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31 цифры «99», заменить цифрами «77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32 цифры «22022443,20», заменить цифрами «19022443,20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33 цифры «33,7», заменить цифрами «32,715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абзаце 36 цифры «1330», заменить цифрами «1140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бзаце 41 цифры «135,327», заменить цифрами «105,327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бзац 26 изложить в ново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- 85 %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еречень мероприятий муниципальной программы «Развитие транспортной системы, обеспечение перевозки пассажиров в городе Курске и безопасности дорожного движения» изложить в новой редакции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2 «Перечень дорог, подлежащих ремонту»                       в рамках муниципальной программы «Развитие транспортной системы, обеспечение перевозки пассажиров в городе Курске и безопасности дорожного движения» изложить в новой редакции согласно приложению 4                  к настоящему постановл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е 2 «Финансовое обеспечение муниципальной программы «Развитие транспортной системы, обеспечение перевозки пассажиров в городе Курске и безопасности дорожного движения» изложить      в новой редакции согласно приложению 5 к настоящему постановл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Целевые показатели муниципальной программы «Развитие транспортной системы, обеспечение перевозки пассажиров</w:t>
        <w:br/>
        <w:t xml:space="preserve"> в городе Курске и безопасности дорожного движения» изложить в новой редакции согласно приложению 6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Комитету документационного, ресурсного обеспечения                                и автоматизации систем управления Администрации города Курска              (Калинина И.В.) обеспечить направление текста настоящего постановления               в газету «Городские известия» и размещение настоящего постановления                            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 Управлению информации</w:t>
      </w:r>
      <w:r>
        <w:rPr>
          <w:sz w:val="28"/>
          <w:szCs w:val="28"/>
        </w:rPr>
        <w:t xml:space="preserve"> и печати Администрации города                  Курска (Бочарова Н.Е.) обеспечить опубликование настоящего постановления в газете «Городские извес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урска                                                                            Е.Н. Маслов</w:t>
      </w:r>
    </w:p>
    <w:p>
      <w:pPr>
        <w:pStyle w:val="Normal"/>
        <w:widowControl w:val="false"/>
        <w:autoSpaceDE w:val="false"/>
        <w:ind w:left="1080" w:firstLine="3882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ЛОЖЕНИЕ 1 </w:t>
      </w:r>
    </w:p>
    <w:p>
      <w:pPr>
        <w:pStyle w:val="Normal"/>
        <w:widowControl w:val="false"/>
        <w:autoSpaceDE w:val="false"/>
        <w:ind w:left="1080" w:firstLine="3882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к постановлению </w:t>
      </w:r>
    </w:p>
    <w:p>
      <w:pPr>
        <w:pStyle w:val="Normal"/>
        <w:widowControl w:val="false"/>
        <w:autoSpaceDE w:val="false"/>
        <w:ind w:left="1080" w:firstLine="3882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Администрации города Курска </w:t>
      </w:r>
    </w:p>
    <w:p>
      <w:pPr>
        <w:pStyle w:val="Normal"/>
        <w:widowControl w:val="false"/>
        <w:autoSpaceDE w:val="false"/>
        <w:ind w:left="1080" w:firstLine="3882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«02» февраля 2026 года</w:t>
      </w:r>
    </w:p>
    <w:p>
      <w:pPr>
        <w:pStyle w:val="Normal"/>
        <w:widowControl w:val="false"/>
        <w:autoSpaceDE w:val="false"/>
        <w:ind w:left="1080" w:firstLine="3882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№ </w:t>
      </w:r>
      <w:r>
        <w:rPr>
          <w:bCs/>
          <w:sz w:val="28"/>
          <w:szCs w:val="28"/>
          <w:lang w:eastAsia="ar-SA"/>
        </w:rPr>
        <w:t>46</w:t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Развитие транспортной системы, обеспечение перевозк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ассажиров в городе Курске и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рожного движения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жилищно-коммунального хозяйства города Кур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дорожного хозяйства города Курска до 17.07.202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eastAsia="ru-RU"/>
              </w:rPr>
              <w:t>Основные разработчик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жилищно-коммунального хозяйства города Курска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дорожного хозяйства города Курска до 17.07.2024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артамент пассажирского транспорта города Курска до 01.01.2022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 Государственной инспекции безопасности дорожного движения УМВД России по городу Курску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по управлению муниципальным имуществом города Курска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тет образования города Курска; 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тдел по делам несовершеннолетних                    и профилактике правонарушений Администрации города Курска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митет городского хозяйства города Курска;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администрация Центрального округа города Курска; </w:t>
            </w:r>
          </w:p>
          <w:p>
            <w:pPr>
              <w:pStyle w:val="Normal"/>
              <w:autoSpaceDE w:val="false"/>
              <w:ind w:left="67" w:firstLine="42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администрация Железнодорожного округа города Курска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</w:t>
            </w:r>
            <w:r>
              <w:rPr>
                <w:sz w:val="28"/>
                <w:szCs w:val="28"/>
                <w:lang w:eastAsia="ar-SA"/>
              </w:rPr>
              <w:t xml:space="preserve">Создание условий для предоставления качественных, безопасных транспортных услуг населению и транспортного обслуживания населения в городе Курске, </w:t>
            </w:r>
            <w:r>
              <w:rPr>
                <w:rFonts w:eastAsia="TimesNewRomanPSMT;MS Gothic"/>
                <w:sz w:val="28"/>
                <w:szCs w:val="28"/>
                <w:lang w:eastAsia="ar-SA"/>
              </w:rPr>
              <w:t>организация дорожного движения и развитие сети автомобильных дорог в городе Курске</w:t>
            </w:r>
          </w:p>
        </w:tc>
      </w:tr>
      <w:tr>
        <w:trPr>
          <w:trHeight w:val="2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Организация транспортного обслуживания населения города, создание условий для стабильного финансово-экономического положения предприятий городского пассажирского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Профилактика опасного поведения участников дорожного движения и повышение профессионального мастерства водителей пассажирского транспор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Совершенствование организаци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35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сети автомобильных дорог в городе Курс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Организация парковочного пространства                       и временного перемещения и утилизации брошенных иных бесхозяйных средств транспортных средств на территории города Курск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и этапы реализации задач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6-2028 годы без деления на этапы</w:t>
            </w:r>
          </w:p>
        </w:tc>
      </w:tr>
      <w:tr>
        <w:trPr>
          <w:trHeight w:val="5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ъемы бюджетных ассигнований программы за счет средств бюджета города Курска, а также прогнозируемый объем средств, привлекаемых   из других источ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сего – 17 171 418,8 </w:t>
            </w:r>
            <w:r>
              <w:rPr>
                <w:bCs/>
                <w:sz w:val="28"/>
                <w:szCs w:val="28"/>
                <w:lang w:eastAsia="ar-SA"/>
              </w:rPr>
              <w:t>тыс. руб.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за счет средств бюджета города Курск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7 388 409,2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>тыс. руб.,</w:t>
            </w:r>
            <w:r>
              <w:rPr>
                <w:sz w:val="28"/>
                <w:szCs w:val="28"/>
                <w:lang w:eastAsia="ru-RU"/>
              </w:rPr>
              <w:t xml:space="preserve">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135 919,2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7 год – 151 624,3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8 год – 213 239,1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9 год – 323 296,8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0 год – 716 979,2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1 год – 965 828,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2 год – 1 228 584,4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3 год – 790 555,1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4 год – 1 085 981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5 год – 915 384,7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6 год – 850 016,5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7 год – 5 500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8 год – 5 500,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- за счет средств областного бюджета – 6 109 169,6 тыс. руб., </w:t>
            </w:r>
            <w:r>
              <w:rPr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8 год – 240 000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9 год – 300 714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0 год – 292 009,7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1 год – 769 120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2 год – 1 020 000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3 год – 1 424 326,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4 год – 1 079 766,9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5 год – 908 414,2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6 год – 74 817,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8 год – 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- за счет средств федерального бюджета –       3 673 840,0 тыс. руб., </w:t>
            </w:r>
            <w:r>
              <w:rPr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8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9 год – 1 376 121,6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0 год – 1 040 661,3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1 год – 639 010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2 год – 600 437,7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3 год – 11 733,4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4 год – 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5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6 год – 5 876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8 год – 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 счет внебюджетных средств 0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 тыс. руб.,                </w:t>
            </w:r>
            <w:r>
              <w:rPr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8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19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0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1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2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3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4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5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6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7 год – 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028 год – 0 тыс. руб.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В результате реализации программных мероприятий будут созданы условия                            для удовлетворения потребности населения                 в качественных и безопасных транспортных услугах. Ожидается сохранение социально значимых маршрутов, улучшение транспортной доступности и оптимизация схем движения транспортных средств, в пределах полномочий органов местного самоуправления, увеличение пропускной способности дорог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рограмма направлена на снижение                показателей аварийности, в результате чего будет получен социальный и бюджетный эффект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о итогам Программы будут в пределах полномочий органов местного самоуправления достигнуты следующие целевые показател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социально значимых маршрутов  – не менее 30 по состоянию на 01.01.2022                              (в том числе по МУП «Курскэлектротранс»                    и МУП «ПАТП г. Курска»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ассажиропоток общественного транспорта – 117 млн. человек в год по состоянию                                  на 01.01.2022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доля подвижного состава общественного транспорта, оборудованного для перевозки маломобильных граждан, в общем количестве подвижного состава общественного транспорта – 10 % по состоянию на 01.01.2022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проведенных инструктажей водителей – 70 (не менее 10 ежегодно)                          на 01.01.2022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обследованных остановочных пунктов – не менее 638 ежегодно по состоянию          на 01.01.2022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ринятие участия в ежегодных соревнованиях, конкурсах профессионального мастерства водителей – 17 по состоянию                            на 01.01.2022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лощадь нанесенной дорожной разметки – 223,4 тыс. кв. м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установленных светофорных объектов/светосигнальных устройств – 40/40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реконструированных                     и модернизированных светофорных объектов – 51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разработанных проектов организации дорожного движения – 5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установленных дорожных знаков – 5585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снижение транспортного риска (числа погибших в ДТП на 10 тыс. транспортных средств) на 3,7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снижение количества ДТП на 10 тыс. транспортных средств на 9,5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число лиц, погибших в результате ДТП          до уровня, не превышающего 4 чел. на 100 тыс. населения;</w:t>
            </w:r>
          </w:p>
          <w:p>
            <w:pPr>
              <w:pStyle w:val="Normal"/>
              <w:autoSpaceDE w:val="false"/>
              <w:ind w:firstLine="358"/>
              <w:jc w:val="both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  <w:t>объем ввода в эксплуатацию после строительства и реконструкции автомобильных дорог общего пользования местного значения – 17,24122 к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рирост протяженности сети автомобильных дорог общего пользования местного значения        в результате строительства новых автомобильных дорог – 7,42122 к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рирост протяженности сети автомобильных дорог общего пользования местного значения, соответствующих нормативным требованиям        к транспортно-эксплуатационным показателям,      в результате реконструкции автомобильных дорог – 9,82 к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отремонтированных подземных пешеходных переходов – 8 ед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рирост протяженности автомобильных дорог общего пользования местного значения, соответствующих нормативным требованиям        к транспортно-эксплуатационным показателям      в результате ремонта – 412,408 к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лощадь отремонтированного дорожного покрытия автомобильных дорог общего пользования местного значения – 3 395 458,02 кв. 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– 85 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доля контрактов на осуществление дорожной деятельности в рамках реализации регионального проекта, предусматривающих использование новых технологий и материалов, включенных       в Реестр новых и наилучших технологий, материалов и технологических решений повторного применения от общего количества новых муниципальных контрактов                        на выполнение работ по капитальному ремонту, ремонту и содержанию автомобильных дорог – 35,1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доля контрактов на осуществление дорожной деятельности в рамках реализации ПДД, предусматривающих выполнение работ                на принципах контракта жизненного цикла, предусматривающего объединение в один контракт различных видов дорожных работ          от общего количества новых муниципальных контрактов на выполнение работ                           по капитальному ремонту, ремонту и содержанию автомобильных дорог – 48,1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мест концентрации дорожно-транспортных происшествий (аварийно-опасных участков)  на дорожной сети города Курска – 40/10 % шт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лощадь отремонтированных дорог, тротуаров – 496,0755 тыс. кв. м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количество установленных остановочных павильонов – 77 ед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площадь дорог общего пользования местного значения, в отношении которых проведены мероприятия по содержанию автомобильных дорог – 19 022 443,20 кв. 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тяженность велосипедных дорожек – 32,715 км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личество станций городского проката велосипедов – 15 ед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хват городского округа ливневой канализацией – 5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личество колодцев и ливнеприемников, приведенных в нормативное состояние – 1 140 ед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величение зоны платных парковок                по отношению к 2023 году – 108,6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тяженность выделенных полос для общественного транспорта – 10 км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ля граждан, пользующихся услугами аренды автомобилей – 6% до 01.01.202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92"/>
              <w:jc w:val="both"/>
              <w:rPr>
                <w:rFonts w:eastAsia="Calibri"/>
                <w:sz w:val="28"/>
                <w:szCs w:val="28"/>
                <w:lang w:eastAsia="ar-SA" w:bidi="en-US"/>
              </w:rPr>
            </w:pPr>
            <w:r>
              <w:rPr>
                <w:rFonts w:eastAsia="Calibri"/>
                <w:sz w:val="28"/>
                <w:szCs w:val="28"/>
                <w:lang w:eastAsia="ar-SA" w:bidi="en-US"/>
              </w:rPr>
              <w:t>содержание автомобильных дорог общего пользования местного значения (нанесение разметки) – 105,327 тыс. кв. м.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2126" w:right="567" w:gutter="0" w:header="709" w:top="85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1080" w:firstLine="3315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</w:t>
      </w:r>
      <w:r>
        <w:rPr>
          <w:rFonts w:eastAsia="Calibri"/>
          <w:bCs/>
          <w:sz w:val="28"/>
          <w:szCs w:val="28"/>
          <w:lang w:eastAsia="en-US"/>
        </w:rPr>
        <w:t xml:space="preserve">ПРИЛОЖЕНИЕ 2 </w:t>
      </w:r>
    </w:p>
    <w:p>
      <w:pPr>
        <w:pStyle w:val="Normal"/>
        <w:widowControl w:val="false"/>
        <w:suppressAutoHyphens w:val="false"/>
        <w:autoSpaceDE w:val="false"/>
        <w:ind w:left="1080" w:firstLine="4165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 постановлению </w:t>
      </w:r>
    </w:p>
    <w:p>
      <w:pPr>
        <w:pStyle w:val="Normal"/>
        <w:widowControl w:val="false"/>
        <w:suppressAutoHyphens w:val="false"/>
        <w:autoSpaceDE w:val="false"/>
        <w:ind w:left="1080" w:firstLine="4165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дминистрации города Курска </w:t>
      </w:r>
    </w:p>
    <w:p>
      <w:pPr>
        <w:pStyle w:val="Normal"/>
        <w:widowControl w:val="false"/>
        <w:suppressAutoHyphens w:val="false"/>
        <w:autoSpaceDE w:val="false"/>
        <w:ind w:left="1080" w:firstLine="4165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«02» февраля 2026 года</w:t>
      </w:r>
    </w:p>
    <w:p>
      <w:pPr>
        <w:pStyle w:val="Normal"/>
        <w:widowControl w:val="false"/>
        <w:suppressAutoHyphens w:val="false"/>
        <w:autoSpaceDE w:val="false"/>
        <w:ind w:left="1080" w:firstLine="4165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46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280" w:after="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280" w:after="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V. Финансовое обеспечение программы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Программы осуществляется за счет средств бюджета города Курска через главных распорядителей средств бюджета города Курска, ответственных за реализацию Программы, а также за счет внебюджетных средст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го – 17 171 418,8 тыс. руб., в том чис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счет средств бюджета города Курска – 7 388 409,2 тыс. руб.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135 919,2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151 624,3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213 239,1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323 296,8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716 979,2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965 828,9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1 228 584,4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3 год – 790 555,1 тыс. руб.;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1 085 981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915 384,7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850 016,5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– 5 50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8 год – 5 500,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счет средств областного бюджета – 6 109 169,6 тыс. руб.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240 00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300 714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292 009,7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год – 769 120,0 тыс. руб.;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1 020 00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1 424 326,9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1 079 766,9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908 414,2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74 817,9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8 год – 0,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счет средств федерального бюджета – 3 673 840,0 тыс. руб.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1 376 121,6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1 040 661,3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639 01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600 437,7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11 733,4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5 876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–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8 год – 0,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счет внебюджетных средств 0 тыс. руб., в том числе по года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0,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8 год – 0,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финансирование из областного (федерального) бюджета планируется в рамках государственной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урской области «Развитие транспортной системы, обеспечение перевозки пассажиров в Курской области и безопасности дорожного движения», утвержденной постановлением Администрации Курской области от 22.10.2013 № 768-па (ред. изм.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олее подробная информация о финансовом обеспечении Программы в разрезе главных распорядителей бюджетных средств и источников финансирования представлена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й Программ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ые объемы бюджетных ассигнований на реализацию Программы уточняются в соответствии с бюджетом города Курска на соответствующий финансовый год.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04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Ari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417&amp;n=122910&amp;dst=100004" TargetMode="External"/><Relationship Id="rId4" Type="http://schemas.openxmlformats.org/officeDocument/2006/relationships/hyperlink" Target="https://login.consultant.ru/link/?req=doc&amp;base=RLAW417&amp;n=127179&amp;dst=100005" TargetMode="External"/><Relationship Id="rId5" Type="http://schemas.openxmlformats.org/officeDocument/2006/relationships/hyperlink" Target="https://login.consultant.ru/link/?req=doc&amp;base=RLAW417&amp;n=128998&amp;dst=10000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s://login.consultant.ru/link/?req=doc&amp;base=RLAW417&amp;n=128934&amp;dst=220724" TargetMode="External"/><Relationship Id="rId11" Type="http://schemas.openxmlformats.org/officeDocument/2006/relationships/hyperlink" Target="https://login.consultant.ru/link/?req=doc&amp;base=RLAW417&amp;n=135373&amp;dst=210115" TargetMode="Externa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1:00Z</dcterms:created>
  <dc:creator>Журавлев</dc:creator>
  <dc:description/>
  <cp:keywords/>
  <dc:language>en-US</dc:language>
  <cp:lastModifiedBy>Kursk Adm</cp:lastModifiedBy>
  <cp:lastPrinted>2026-02-03T11:12:00Z</cp:lastPrinted>
  <dcterms:modified xsi:type="dcterms:W3CDTF">2026-02-10T09:34:00Z</dcterms:modified>
  <cp:revision>201</cp:revision>
  <dc:subject/>
  <dc:title/>
</cp:coreProperties>
</file>